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2060674957"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329920331"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1953996433"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2100542187"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1771263392"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921170937"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1861055486"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