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39062138"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1226247186"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723531196"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2112996286"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732530076"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