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У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WBodyText21"/>
              <w:ind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усы являются дополнением ко многим горячим и холодным блюдам. Значение их заключается в том, что они разнообразят вкус блюда, придают ему более сочную консистенцию, повышают калорийность, так как имеют в своём составе такие ценные продукты как сливочное масло, сметану, яйца, муку и др. Белки, жиры и углеводы в соусах легко усваиваются организмом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ногие соусы содержат значительное количество вкусовых веществ, специи, пряности, приправы, которые действуют возбуждающе на органы пищеварения. Таким образом, соусы способствуют возбуждению аппетита и лучшему усвоению пищи. Соусы улучшают внешний вид приготовленных блюд, так как многие из них имеют яркую окраску, которая выгодно оттеняет цвета основных продуктов. Правильный подбор соуса имеет большое значение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ля приготовления соусов используют наплитные котлы небольшой ёмкости, специальные стационарные котлы, а также кастрюли и сотейники с толстым дном, чтобы избежать пригорания соусов. Кроме того, используют противни, веселки, венчики, сита, цедилки, разливательные ложки и другой инвентарь. Некоторые соусы в процессе их приготовления требуют длительного и тщательного взбивания, поэтому в цехе (горячем или соусном) должна быть взбивальная машин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сли соус подают к блюду отдельно, то его наливают в специальный порционный соусник, который ставят рядом с блюдом на тарелочке. Соус можно подать вместе с блюдом. На порцию блюда отпускают 50,75,100гр. соуса </w:t>
            </w:r>
          </w:p>
          <w:p>
            <w:pPr>
              <w:pStyle w:val="Normal"/>
              <w:ind w:firstLine="708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firstLine="708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u w:val="none"/>
              </w:rPr>
              <w:t>Классификация соус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 температуре подачи соусы делят на горячие и холодные. Горячие подают к горячим блюдам, а холодные – как к холодным, так и к горячим блюдам. По цвету, соусы делят на красные и белые. В зависимости от жидкой основы соусы делят на следующие группы : соусы на бульонах – мясных, рыбных, грибных; на молоке; на сметане; на сливочном масле; на растительном масле; на уксусе. В диетическом питании соусы приготавливают на воде, овощных и крупяных отварах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се соусы можно разделить на две группы : соусы приготавливаемые с мукой и без муки. Соусы с мукой подают в горячем виде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 консистенции соусы приготавливают жидкими, используемыми для поливки и тушения блюд; средней густоты – для запекания и добавления в овощные блюда и фарши. В редких случаях приготавливают густые соусы для фарширования и добавления в качестве связующей основы в некоторые блюд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 технологии приготовления различают соусы основные и производные от них. Производный соус готовят из основного с добавлением в него различных продуктов, изменяющих вкус, цвет, аромат и т.д.</w:t>
            </w:r>
          </w:p>
          <w:p>
            <w:pPr>
              <w:pStyle w:val="BodyTextIndent2"/>
              <w:spacing w:lineRule="auto" w:line="360"/>
              <w:ind w:left="4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40" w:firstLine="280"/>
      <w:jc w:val="both"/>
    </w:pPr>
    <w:rPr/>
  </w:style>
  <w:style w:type="paragraph" w:styleId="WWBodyText21">
    <w:name w:val="WW-Body Text 21"/>
    <w:basedOn w:val="Normal"/>
    <w:qFormat/>
    <w:pPr>
      <w:ind w:firstLine="70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47:00Z</dcterms:created>
  <dc:creator>DarkLord</dc:creator>
  <dc:description/>
  <dc:language>en-US</dc:language>
  <cp:lastModifiedBy>Konsul</cp:lastModifiedBy>
  <cp:lastPrinted>2001-05-24T18:56:00Z</cp:lastPrinted>
  <dcterms:modified xsi:type="dcterms:W3CDTF">2001-05-28T06:56:00Z</dcterms:modified>
  <cp:revision>4</cp:revision>
  <dc:subject/>
  <dc:title> </dc:title>
</cp:coreProperties>
</file>