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82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866"/>
        <w:gridCol w:w="1298"/>
        <w:gridCol w:w="1153"/>
        <w:gridCol w:w="720"/>
        <w:gridCol w:w="5058"/>
        <w:gridCol w:w="708"/>
        <w:gridCol w:w="1467"/>
        <w:gridCol w:w="1467"/>
        <w:gridCol w:w="1467"/>
        <w:gridCol w:w="1467"/>
        <w:gridCol w:w="1467"/>
      </w:tblGrid>
      <w:tr>
        <w:trPr/>
        <w:tc>
          <w:tcPr>
            <w:tcW w:w="10490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Indent2"/>
              <w:spacing w:lineRule="auto" w:line="360"/>
              <w:ind w:left="40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 сбивальную машину загружают зачищенное и нарезанное кусками сливочное масло и размягчают его 0,5— 1,5 мин. Затем вносят сухой молочный продукт "СМП" и продолжают сбивание 7—15 мин. После этого постепенно в несколько приемов добавляют охлажденный молочно</w:t>
            </w:r>
            <w:r>
              <w:rPr>
                <w:sz w:val="28"/>
                <w:szCs w:val="28"/>
              </w:rPr>
              <w:t>-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ахарный сироп. В конце сбивания до</w:t>
              <w:softHyphen/>
              <w:t>бавляют ароматические и вкусовые добавки. Продолжительность сбивания крема 15—30 мин. Готовый крем должен в 1,5—2,0 раза увеличиться в объеме, иметь глянцевую поверхность. Плотность крема 800—900 кг/м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BodyTextIndent2"/>
              <w:spacing w:lineRule="auto" w:line="360"/>
              <w:ind w:left="40" w:hanging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ри приготовлении крема "Новый молочный кофейный" за 5—7 мин до конца сбивания постепенно вводится кофей</w:t>
              <w:softHyphen/>
              <w:t>ный сироп. При изготовлении кремов с какао-порошком и фрукто</w:t>
              <w:softHyphen/>
              <w:t>вого за 1,5—2 мин до конца сбивания крема вносятся соот</w:t>
              <w:softHyphen/>
              <w:t>ветствующие добавки (какао-порошок, фруктовая часть). Технологический процесс приготовления кремов с "СМП" с использованием сахарной пудры проводится ана</w:t>
              <w:softHyphen/>
              <w:t>логично описанному выше. Вместо молочно-сахарного си</w:t>
              <w:softHyphen/>
              <w:t>ропа (см. раздел "Сиропы") на стадии сбивания постепенно вводится сахарная пудра и прокипяченное сгущенное моло</w:t>
              <w:softHyphen/>
              <w:t>ко. Объем крема увеличивается в 2—2,5 раза,</w:t>
            </w:r>
          </w:p>
          <w:p>
            <w:pPr>
              <w:pStyle w:val="BodyTextIndent2"/>
              <w:spacing w:lineRule="auto" w:line="360"/>
              <w:ind w:left="0" w:hanging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лотность готового крема 800—850 кг/м. Влажность 23,0±2,0%.</w:t>
            </w:r>
          </w:p>
          <w:p>
            <w:pPr>
              <w:pStyle w:val="BodyTextIndent2"/>
              <w:spacing w:lineRule="auto" w:line="360"/>
              <w:ind w:left="40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BodyTextIndent2"/>
              <w:spacing w:lineRule="auto" w:line="360"/>
              <w:ind w:left="40" w:firstLine="720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Крем с сухим обезжиренным молоком (СОМ) и с яблочным соком</w:t>
            </w:r>
          </w:p>
          <w:p>
            <w:pPr>
              <w:pStyle w:val="BodyTextIndent2"/>
              <w:spacing w:lineRule="auto" w:line="360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hanging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арезанное и зачищенное сливочное масло загружают в сбивальную машину и размягчают 1,0—1,5 мин, затем одновременно вносят сухое обезжиренное молоко (СОМ) с яблочным соком и молочно-сахарный сироп и сбивают 8—12 мин. В конце сбивания до</w:t>
              <w:softHyphen/>
              <w:t>бавляют ванильную пудру. Плотность крема 820— 880 кг/м».</w:t>
            </w:r>
          </w:p>
          <w:p>
            <w:pPr>
              <w:pStyle w:val="BodyTextIndent2"/>
              <w:spacing w:lineRule="auto" w:line="360"/>
              <w:ind w:left="40" w:hanging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ст</w:t>
            </w:r>
          </w:p>
        </w:tc>
        <w:tc>
          <w:tcPr>
            <w:tcW w:w="73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ст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</w:rPr>
              <w:t>Докум.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пись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ата</w:t>
            </w:r>
          </w:p>
        </w:tc>
        <w:tc>
          <w:tcPr>
            <w:tcW w:w="505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8"/>
    </w:pPr>
    <w:rPr/>
  </w:style>
  <w:style w:type="paragraph" w:styleId="WWBodyText2">
    <w:name w:val="WW-Body Text 2"/>
    <w:basedOn w:val="Normal"/>
    <w:qFormat/>
    <w:pPr>
      <w:jc w:val="both"/>
    </w:pPr>
    <w:rPr>
      <w:sz w:val="28"/>
      <w:szCs w:val="28"/>
    </w:rPr>
  </w:style>
  <w:style w:type="paragraph" w:styleId="BodyTextIndent2">
    <w:name w:val="Body Text Indent 2"/>
    <w:basedOn w:val="Normal"/>
    <w:qFormat/>
    <w:pPr>
      <w:widowControl w:val="false"/>
      <w:ind w:left="40" w:firstLine="2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5:49:00Z</dcterms:created>
  <dc:creator>DarkLord</dc:creator>
  <dc:description/>
  <dc:language>en-US</dc:language>
  <cp:lastModifiedBy>Konsul</cp:lastModifiedBy>
  <cp:lastPrinted>2001-05-24T18:38:00Z</cp:lastPrinted>
  <dcterms:modified xsi:type="dcterms:W3CDTF">2001-05-28T06:51:00Z</dcterms:modified>
  <cp:revision>4</cp:revision>
  <dc:subject/>
  <dc:title> </dc:title>
</cp:coreProperties>
</file>