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6"/>
                <w:szCs w:val="36"/>
                <w:u w:val="none"/>
              </w:rPr>
              <w:t>Бульоны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WWBodyText21"/>
              <w:ind w:left="708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идкой основой соусов являются бульоны.</w:t>
            </w:r>
          </w:p>
          <w:p>
            <w:pPr>
              <w:pStyle w:val="WWBodyText21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ясные бульон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арят двух видов :</w:t>
            </w:r>
          </w:p>
          <w:p>
            <w:pPr>
              <w:pStyle w:val="WWBodyText21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Белый мясной бульон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готавливают из костей говяжьих, телячьих, птицы обычным способом с добавлением или без добавления мясных продуктов и используют для получения белых соусов (на 1кг. костей 1,5л. воды).</w:t>
            </w:r>
          </w:p>
          <w:p>
            <w:pPr>
              <w:pStyle w:val="WWBodyText21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Коричневый мясной бульон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готавливают из обжаренных до коричневого цвета мясных костей и используют для получения красных соусов.</w:t>
            </w:r>
          </w:p>
          <w:p>
            <w:pPr>
              <w:pStyle w:val="WWBodyText21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Рыбный бульон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готавливают из рыбных пищевых отходов обычным способом (на 1кг. рыбных продуктов 1,5-2л. воды).</w:t>
            </w:r>
          </w:p>
          <w:p>
            <w:pPr>
              <w:pStyle w:val="WWBodyText21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Грибной бульон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товят из сухих или свежих грибов обычным способом.</w:t>
            </w:r>
          </w:p>
          <w:p>
            <w:pPr>
              <w:pStyle w:val="WWBodyText2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приготовления соусов также используют бульоны, полученные при варке или при пускании  мяса, птицы и рыбы.</w:t>
            </w:r>
          </w:p>
          <w:p>
            <w:pPr>
              <w:pStyle w:val="WWBodyText21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Коричневый бульон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работанные кости в течение 1-1,5ч. обжаривают на противне в жарочном шкафу при температуре 60-70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 до золотистого цвета. Обжаренные кости закладывают в котёл, заливают холодной водой и варят 6-10ч. при слабом кипении. В процессе варки с поверхности  снимают жир и пену. За час до окончания варки в бульон добавляют морковь, лук, корни петрушки и сельдерея, которые можно предварительно подпечь или обжарить вместе с костями. Для увеличения содержания экстрактивных веществ и улучшения вкуса и запаха бульона в него можно добавить мясной сок, полученный после жаренья мясных продуктов. Готовый бульон процеживают.</w:t>
            </w:r>
          </w:p>
          <w:p>
            <w:pPr>
              <w:pStyle w:val="WWBodyText21"/>
              <w:ind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получения концентрированного коричневого бульона-фюме сваренный бульон выпаривают до 1/5-1/10 его объёма. В охлаждённом виде фюме представляет собой студнеобразную массу коричневого цвета. Если концентрат фюме развести в 5-10 кратном количестве горячей воды, то получают коричневый бульон, который используется для приготовления красных соусов.</w:t>
            </w:r>
          </w:p>
          <w:p>
            <w:pPr>
              <w:pStyle w:val="WWBodyText21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Мясной сок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уски мяса или птицы жарят, периодически подливая небольшое количество воды. Оставшийся после жаренья сок выпаривают, сливают жир, разводя водой или бульоном, доводят до кипения и процеживают. Используют для добавления в красные соусы и поливки жареных мясных блюд.</w:t>
            </w:r>
          </w:p>
          <w:p>
            <w:pPr>
              <w:pStyle w:val="WWBodyText2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WW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WBodyText21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Приготовление соусов с мукой. Красные соусы.</w:t>
            </w:r>
          </w:p>
          <w:p>
            <w:pPr>
              <w:pStyle w:val="WWBodyText21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WWBodyText2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усы с мукой приготавливают на бульоне мясном, рыбном, грибном, на молоке, сметане. К ним относят основной красный соус и его производные, основной белый соус и его производные, грибной, сметанный и молочный соусы и их производные. Характерным для всех этих соусов является то, что густую основу в них составляет мучная пассировка: Соусы с мукой используют в горячем виде.</w:t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WWBodyText21">
    <w:name w:val="WW-Body Text 21"/>
    <w:basedOn w:val="Normal"/>
    <w:qFormat/>
    <w:pPr>
      <w:ind w:firstLine="708"/>
    </w:pPr>
    <w:rPr>
      <w:sz w:val="24"/>
      <w:szCs w:val="24"/>
    </w:rPr>
  </w:style>
  <w:style w:type="paragraph" w:styleId="WWBodyText22">
    <w:name w:val="WW-Body Text 22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0:00Z</dcterms:created>
  <dc:creator>DarkLord</dc:creator>
  <dc:description/>
  <dc:language>en-US</dc:language>
  <cp:lastModifiedBy>Konsul</cp:lastModifiedBy>
  <cp:lastPrinted>2001-05-24T18:58:00Z</cp:lastPrinted>
  <dcterms:modified xsi:type="dcterms:W3CDTF">2001-05-28T06:56:00Z</dcterms:modified>
  <cp:revision>4</cp:revision>
  <dc:subject/>
  <dc:title> </dc:title>
</cp:coreProperties>
</file>