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</w:rPr>
              <w:t>Полуфабрикаты для отделки поверхности тортов</w:t>
            </w:r>
          </w:p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60" w:leader="none"/>
              </w:tabs>
              <w:spacing w:lineRule="auto" w:line="360"/>
              <w:ind w:left="2200" w:hanging="1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Глазурь фруктовая</w:t>
            </w:r>
          </w:p>
          <w:p>
            <w:pPr>
              <w:pStyle w:val="BodyTextIndent2"/>
              <w:spacing w:lineRule="auto" w:line="360"/>
              <w:ind w:left="7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назначена для глазирования поверхности тортов и пирожных.</w:t>
            </w:r>
          </w:p>
          <w:p>
            <w:pPr>
              <w:pStyle w:val="BodyTextIndent2"/>
              <w:spacing w:lineRule="auto" w:line="360"/>
              <w:ind w:left="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цесс приготовления  глазури фруктовой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едварительно смешиваются рецептурное количество крахмала и часть рецептурного количества сахарного песка в соотношении 1:1. В варочном котле нагревают до 40°С пятикратное по отношению к крахмалу количество воды и подают при постоянном перемешивании смесь крахмала с сахарным песком, затем загружают остальное количество сахарного песка. Давление пара в рубашке варочного котла 20—40 кПа. В процессе приготовления в варочный котел загружают патоку и сок виноградный концентрированный и продол</w:t>
              <w:softHyphen/>
              <w:t>жают уваривание до содержания сухих веществ 68—72%. Продолжительность уваривания 40—50 мин. В уваренную смесь вводят лимонную кислоту и переме</w:t>
              <w:softHyphen/>
              <w:t>шивают.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хлаждение глазури проводится в промежуточной емко</w:t>
              <w:softHyphen/>
              <w:t>сти до температуры 70—75°С.</w:t>
            </w:r>
          </w:p>
          <w:p>
            <w:pPr>
              <w:pStyle w:val="BodyTextIndent2"/>
              <w:spacing w:lineRule="auto" w:line="36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2. Помада</w:t>
            </w:r>
          </w:p>
          <w:p>
            <w:pPr>
              <w:pStyle w:val="BodyTextIndent2"/>
              <w:spacing w:lineRule="auto" w:line="360"/>
              <w:ind w:left="40" w:firstLine="7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хнологический процесс приготовления помады состоит из следующих стадий :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 Приготовление сахаро-паточного сиропа.</w:t>
            </w:r>
          </w:p>
          <w:p>
            <w:pPr>
              <w:pStyle w:val="BodyTextIndent2"/>
              <w:spacing w:lineRule="auto" w:line="360"/>
              <w:ind w:left="40" w:firstLine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 Сбивание помад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приготовления сахаро-паточного сиропа в ва</w:t>
              <w:softHyphen/>
              <w:t>рочный котел загружают сахар и воду в соотношении 3:1 и при постоянном помешивании доводят до кипения. Ува</w:t>
              <w:softHyphen/>
              <w:t>ривают до температуры 115—117°С, влажности 13—14%. В уваренный сироп вносят патоку и все вновь доводят до кипения при приготовлении сиропа для шоколадной пома</w:t>
              <w:softHyphen/>
              <w:t>ды, какао-порошок, предварительно просеянный и смешан</w:t>
              <w:softHyphen/>
              <w:t>ный с небольшим количеством сиропа, вносят в котел в конце варки. Готовый помадный сироп подают в помадосбивальную машин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00:00Z</dcterms:created>
  <dc:creator>DarkLord</dc:creator>
  <dc:description/>
  <dc:language>en-US</dc:language>
  <cp:lastModifiedBy>Konsul</cp:lastModifiedBy>
  <cp:lastPrinted>2001-05-24T18:46:00Z</cp:lastPrinted>
  <dcterms:modified xsi:type="dcterms:W3CDTF">2001-05-28T06:44:00Z</dcterms:modified>
  <cp:revision>5</cp:revision>
  <dc:subject/>
  <dc:title> </dc:title>
</cp:coreProperties>
</file>