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олуфабрикаты для украшений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1. Сахарная масти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елатин замачивают в воде с температурой 20—2УС в соотношении 1:(12—15), через 2—3 ч избыток воды сли</w:t>
              <w:softHyphen/>
              <w:t>вают и желатин подогревают до полного растворения, а затем процеживают через мелкое сито и охлаждают до 35-С. В охлажденный раствор высыпают сахарную пудру и тщательно замешивают массу вручную на столе. Для карточек к тортам мастику раскатывают скалкой до толщины 2—3 им и затем нарезают на карточки требуе</w:t>
              <w:softHyphen/>
              <w:t>мой формы. Карточки в течение суток подсушивают. Влаж</w:t>
              <w:softHyphen/>
              <w:t>ность мастики 6%. Цветы, листочки и другие объемные украшения могут быть выполнены из пластичной сахарной мастики вручную или при помощи форм и подсушены перед украшением торта.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2. Карамельная масс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створенный в горячей воде сахар доводят до кипе</w:t>
              <w:softHyphen/>
              <w:t>ния в открытом котелке и, уваривают до 108—110°С, за</w:t>
              <w:softHyphen/>
              <w:t>тем добавляют в сироп нагретую до 50°С патоку и продолжают уваривание сиропа до 116—117°С, что соответствует содержанию сухих веществ 83—86%. Далее на</w:t>
              <w:softHyphen/>
              <w:t xml:space="preserve">грев несколько уменьшают и продолжают до карамельной пробы. Температура окончания варки различна в зависимости от последующего назначения карамельной массы: ливная — 157—163°С; 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6:00Z</dcterms:created>
  <dc:creator>DarkLord</dc:creator>
  <dc:description/>
  <dc:language>en-US</dc:language>
  <cp:lastModifiedBy>Konsul</cp:lastModifiedBy>
  <cp:lastPrinted>2001-05-24T18:47:00Z</cp:lastPrinted>
  <dcterms:modified xsi:type="dcterms:W3CDTF">2001-05-28T06:45:00Z</dcterms:modified>
  <cp:revision>5</cp:revision>
  <dc:subject/>
  <dc:title> </dc:title>
</cp:coreProperties>
</file>