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2. Сироп для пропитывания бисквитного полуфабриката (промочка)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варочном котле кипятят при перемешивании раствор сахара в воде в соотношении 1:1,1. Удельный вес готового сиропа 1,21—1,25 г/см3. Влажность 48—46%. К охлажденному до комнатной температуры сиропу пе</w:t>
              <w:softHyphen/>
              <w:t>ред употреблением добавляют эссенцию и коньяк или винно-спиртовую композицию "Кондитерская". Влажность сиропа 50,0±4,0%.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3. Кофейный сироп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открытый варочный котел заливают воду, кипятят и добавляют кофе. Отвар процеживают через марлю, добав</w:t>
              <w:softHyphen/>
              <w:t>ляя к гуще воду, и кипятят 5—7 мин. Повторное кипячение гущи с водой производят три раза. Гуща является отходом, а отвары объединяют, добавляют сахар и доводят до ки</w:t>
              <w:softHyphen/>
              <w:t>пения. Влажность готового сиропа 32%. Полученный сироп идет для приготовления крема и си</w:t>
              <w:softHyphen/>
              <w:t>ропа для промочки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риготовление кофейной проточки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 кофейному сиропу добавляют мочку и кипятят до со</w:t>
              <w:softHyphen/>
              <w:t>держания влаги 50%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4. Сахаро-агаровый сироп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варочный котел заливают воду и предварительно про</w:t>
              <w:softHyphen/>
              <w:t>мытый в проточной воде агар и кипятят до полного рос</w:t>
              <w:softHyphen/>
              <w:t>пуска агара, затем засыпают сахарный песок и упаривают при давлении пара 1,5—2,5 атм. 25—30 мин до содержания сухих веществ 80±2,0%. В конце упаривания добавляют патоку к сироп доводят до кипения. Общая продолжительность упаривания сиропа 30—40 мин. Готовый сахаро-паточный сироп процеживают через сито с размером ячеек 1,5—2,5 мм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13:00Z</dcterms:created>
  <dc:creator>DarkLord</dc:creator>
  <dc:description/>
  <dc:language>en-US</dc:language>
  <cp:lastModifiedBy>Konsul</cp:lastModifiedBy>
  <cp:lastPrinted>2001-05-24T18:50:00Z</cp:lastPrinted>
  <dcterms:modified xsi:type="dcterms:W3CDTF">2001-05-28T06:51:00Z</dcterms:modified>
  <cp:revision>4</cp:revision>
  <dc:subject/>
  <dc:title> </dc:title>
</cp:coreProperties>
</file>