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4. Желе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ологический процесс приготовления желе состоит из следующих стадий :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Вымачивание в проточной воде агара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Приготовление сахаро-паточно-агарового сиропа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 Добавление вкусовых добавок и ароматизаторов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риготовления желе в варочный котел загружают вымоченный в проточной воде в течение 2—4 ч агар и воду кипятят до полного растворения агара. Затем добавляют сахар и патоку и кипятят в течение 5—7 мин до полного растворения сахара. Готовый сироп процеживают через сито с диаметром ячеек 1—1,5 мм, охлаждают до температуры 40—6О°С и до</w:t>
              <w:softHyphen/>
              <w:t>бавляют эссенцию, коньяк, краситель и кислоту. Влажность готового желе 50±2.0%. Желе для покрытия поверхности тортов и пирожных применяют в жидком виде при температуре 55—65'С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 приготовлении желе для отделки массу в горячем виде разливают в противни высотой 10—30 мм и охлаж</w:t>
              <w:softHyphen/>
              <w:t>дают. Полученный после охлаждения студень нарезают на ку</w:t>
              <w:softHyphen/>
              <w:t>сочки требуемой формы. В желе можно добавлять сиропы от компота, варенья фруктов в сиропе с учетом содержания в них сахара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5. Шоколадная глазурь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ологический процесс приготовления шоколадной глазури представляет собой разогревание в температурной машине шоколада, масла какао и кондитерского жира, взятых по рецептуре или тщательное вымешивание в ко</w:t>
              <w:softHyphen/>
              <w:t xml:space="preserve">телке при температуре 33—34°С. При глазировке изделий шоколадной глазурью температура последней должна быть 30—31-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3:00Z</dcterms:created>
  <dc:creator>DarkLord</dc:creator>
  <dc:description/>
  <dc:language>en-US</dc:language>
  <cp:lastModifiedBy>Konsul</cp:lastModifiedBy>
  <cp:lastPrinted>2001-05-24T18:46:00Z</cp:lastPrinted>
  <dcterms:modified xsi:type="dcterms:W3CDTF">2001-05-28T06:45:00Z</dcterms:modified>
  <cp:revision>5</cp:revision>
  <dc:subject/>
  <dc:title> </dc:title>
</cp:coreProperties>
</file>