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Украшения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 Основные украшения из сливочного крем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нообразные узоры, цветы и фигурки на тортах и пи</w:t>
              <w:softHyphen/>
              <w:t>рожных выполняют, выдавливая крем из металлических фа</w:t>
              <w:softHyphen/>
              <w:t>сонных трубочек, вставленных в отсадочный мешок из плотной ткани. Наиболее тонкие рисунки выполняют при помощи бумажных корнетиков без трубочек или с вставляемыми в них тонкими металлическими трубочками. Набор из 10—12 трубочек с различной конфигурацией сре</w:t>
              <w:softHyphen/>
              <w:t>зов позволяет выполнять все многообразие украшений, необходимых для отделки тортов. На массовых видах тор</w:t>
              <w:softHyphen/>
              <w:t>тов и пирожных основными украшениями являются следующие.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1. Выполняемые с помощью трубочек с гладким и прямым срезам с диаметром отверстия от 2 до 6 мм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Змейка</w:t>
            </w:r>
          </w:p>
          <w:p>
            <w:pPr>
              <w:pStyle w:val="BodyTextIndent2"/>
              <w:spacing w:lineRule="auto" w:line="360"/>
              <w:ind w:left="4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вномерно выдавливая крем и пронеся трубочку вдоль изделия, производят волнообразные дви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Грибок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ерпендикулярно к плоскости торта и, постепенно снижая давление, поднимают ее. Получается ко</w:t>
              <w:softHyphen/>
              <w:t>нусообразная ножка гриба, на которую надевают шляпку из бисквита Буше.</w:t>
            </w:r>
          </w:p>
          <w:p>
            <w:pPr>
              <w:pStyle w:val="BodyTextIndent2"/>
              <w:spacing w:lineRule="auto" w:line="360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Веревоч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бочку держат под углом к плоскости торца и, про</w:t>
              <w:softHyphen/>
              <w:t>нося трубочку вдоль изделия, производят вращательные движения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8:00Z</dcterms:created>
  <dc:creator>DarkLord</dc:creator>
  <dc:description/>
  <dc:language>en-US</dc:language>
  <cp:lastModifiedBy>Konsul</cp:lastModifiedBy>
  <cp:lastPrinted>2001-05-24T18:48:00Z</cp:lastPrinted>
  <dcterms:modified xsi:type="dcterms:W3CDTF">2001-05-28T06:46:00Z</dcterms:modified>
  <cp:revision>4</cp:revision>
  <dc:subject/>
  <dc:title> </dc:title>
</cp:coreProperties>
</file>