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6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ГОРЯЧИЕ СОУСЫ</w:t>
            </w:r>
          </w:p>
          <w:p>
            <w:pPr>
              <w:pStyle w:val="Normal"/>
              <w:spacing w:lineRule="auto" w:line="240" w:before="14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ссортимент соусов разнообразен. Соусы делят на две группы: красные и белые. Сначала готовят так называемые основные соусы, а из них, добавляя различные продукты,</w:t>
            </w:r>
            <w:r>
              <w:rPr>
                <w:sz w:val="28"/>
                <w:szCs w:val="28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отдельные разновидности (производные соусы)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ой красный мясной соус и его производные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Для приготовл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оричневого бульон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используют говяжьи, телячьи, свиные, бараньи, кроличьи или куриные кости. Можно использовать также кости дичи, но без позвоноч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сти, кроме трубчатых, дробят на куски длиной</w:t>
            </w:r>
            <w:r>
              <w:rPr>
                <w:sz w:val="28"/>
                <w:szCs w:val="28"/>
                <w:lang w:val="en-US"/>
              </w:rPr>
              <w:t xml:space="preserve"> 5 — 7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м (у трубчатых костей отпиливают только концы, так как они являются ценным поделочным сырьем), укладывают на противни и обжаривают при температуре</w:t>
            </w:r>
            <w:r>
              <w:rPr>
                <w:sz w:val="28"/>
                <w:szCs w:val="28"/>
                <w:lang w:val="en-US"/>
              </w:rPr>
              <w:t xml:space="preserve"> 160 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170°С в жарочном шкафу в течение</w:t>
            </w:r>
            <w:r>
              <w:rPr>
                <w:sz w:val="28"/>
                <w:szCs w:val="28"/>
                <w:lang w:val="en-US"/>
              </w:rPr>
              <w:t xml:space="preserve"> 1 — 1,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ч до темно-золотистой окраски. Во время обжарки кости следует перемешивать, чтобы они не подгорели. Обжарка костей для коричневого бульона способствует образованию не только окрашенных продуктов, но и экстрактивных веществ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бжаренные кости (без жира) кладут в котел, кастрюлю или электро-соусник. Применение автоклава ускоряет варку, но бульон получается менее вкусным. Кости заливают холодной водой (около </w:t>
            </w:r>
            <w:r>
              <w:rPr>
                <w:sz w:val="28"/>
                <w:szCs w:val="28"/>
                <w:lang w:val="en-US"/>
              </w:rPr>
              <w:t>1,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л на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г костей) и варят в открытой посуде</w:t>
            </w:r>
            <w:r>
              <w:rPr>
                <w:sz w:val="28"/>
                <w:szCs w:val="28"/>
                <w:lang w:val="en-US"/>
              </w:rPr>
              <w:t xml:space="preserve"> 5 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6ч, снимая жир и пену. Во время варки бульон выкипает на</w:t>
            </w:r>
            <w:r>
              <w:rPr>
                <w:sz w:val="28"/>
                <w:szCs w:val="28"/>
                <w:lang w:val="en-US"/>
              </w:rPr>
              <w:t xml:space="preserve"> 15 — 30%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ервоначального объема. В конце варки кладут подпеченные лук, морковь, белые коренья. Готовый бульон процеживают, и если его надо хранить, то быстро охлаждают. При выпаривании бульона до</w:t>
            </w:r>
            <w:r>
              <w:rPr>
                <w:sz w:val="28"/>
                <w:szCs w:val="28"/>
                <w:lang w:val="en-US"/>
              </w:rPr>
              <w:t xml:space="preserve"> 1/5 — 1/7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ервоначального объема получается концентрат (фюме), который добавляют в соусы для улучшения их вкуса. При выпаривании в бульон кладут сельдерей. Готовое фюме сливают в керамические банки, охлаждают, заливают сверху салом и хранят в холодильнике при температуре не выше 4-6єС. Костный бульон содержит значительное Количество глютина (до </w:t>
            </w:r>
            <w:r>
              <w:rPr>
                <w:i/>
                <w:iCs/>
                <w:sz w:val="28"/>
                <w:szCs w:val="28"/>
                <w:lang w:val="en-US"/>
              </w:rPr>
              <w:t>5%)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сравнительно мало глютаминовой кислоты и других экстрактивных веществ, поэтому рекомендуется добавлять в бульон во время варки кусочки обжаренного мяса или мясной сок.</w:t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расная мучная пассировк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придает соусам более густую консистенцию и во многих соусах является стабилизатором витамина С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ее приготовления пшеничную муку поджаривают при температур</w:t>
            </w:r>
            <w:r>
              <w:rPr>
                <w:sz w:val="28"/>
                <w:szCs w:val="28"/>
                <w:lang w:val="en-US"/>
              </w:rPr>
              <w:t xml:space="preserve"> 150 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160°С без жира до красновато-коричневого цвета. Применение сливочного масла при пассерования незначительно улучшает качество соусов, но ухудшает пищевые свойства масла.</w:t>
            </w:r>
          </w:p>
          <w:p>
            <w:pPr>
              <w:pStyle w:val="Normal"/>
              <w:spacing w:lineRule="auto" w:line="259"/>
              <w:ind w:firstLine="8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DarkLord</dc:creator>
  <dc:description/>
  <dc:language>en-US</dc:language>
  <cp:lastModifiedBy>Konsul</cp:lastModifiedBy>
  <cp:lastPrinted>2001-05-24T19:00:00Z</cp:lastPrinted>
  <dcterms:modified xsi:type="dcterms:W3CDTF">2001-05-28T06:56:00Z</dcterms:modified>
  <cp:revision>4</cp:revision>
  <dc:subject/>
  <dc:title> </dc:title>
</cp:coreProperties>
</file>