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5. Красители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ля окраски отделочных полуфабрикатов краска смеши</w:t>
              <w:softHyphen/>
              <w:t>вается с водой в соотношении примерно 1:3, раствор кипя</w:t>
              <w:softHyphen/>
              <w:t xml:space="preserve">тят 10—15 мин, процеживают и хранят в стеклянной или пластмассовой посуде. 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готовление свекольного красителя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щательно вымытую свеклу варят целиком в кипяченой воде. Сваренную свеклу охлаждают, очищают от кожицы и измельчают. Полученную массу откидывают или, в случае использования недостаточна сочной свеклы, заливают не</w:t>
              <w:softHyphen/>
              <w:t>большим количеством горячей воды (примерно 26—30%) и настаивают в течение 40—60 мин. Отжатую вытяжку дово</w:t>
              <w:softHyphen/>
              <w:t>дят до кипения и после охлаждения используют для приго</w:t>
              <w:softHyphen/>
              <w:t>товления крема. В зависимости от условий производства свекольный кра</w:t>
              <w:softHyphen/>
              <w:t>ситель можно готовить и другими способами. Свекольный краситель имеет темно-вишневый цвет с оранжевым оттенком, сладковатый вкус. Содержание сухих веществ 8—12%. Хранить краситель следует в холодильнике в закрытой стеклянной или фарфоровой посуде.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WWBodyText2">
    <w:name w:val="WW-Body Text 2"/>
    <w:basedOn w:val="Normal"/>
    <w:qFormat/>
    <w:pPr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40" w:firstLine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6:08:00Z</dcterms:created>
  <dc:creator>DarkLord</dc:creator>
  <dc:description/>
  <dc:language>en-US</dc:language>
  <cp:lastModifiedBy>Konsul</cp:lastModifiedBy>
  <cp:lastPrinted>2001-05-24T18:48:00Z</cp:lastPrinted>
  <dcterms:modified xsi:type="dcterms:W3CDTF">2001-05-28T06:45:00Z</dcterms:modified>
  <cp:revision>4</cp:revision>
  <dc:subject/>
  <dc:title> </dc:title>
</cp:coreProperties>
</file>