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сметанный с луком и томат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епчатый лук мелко рубят, пассируют до полной готовности, соединяют с томатом-пюре и продолжают пассировать еще</w:t>
            </w:r>
            <w:r>
              <w:rPr>
                <w:sz w:val="28"/>
                <w:szCs w:val="28"/>
                <w:lang w:val="en-US"/>
              </w:rPr>
              <w:t xml:space="preserve"> 3—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Приготавливают сметанный соус, вводят пассированный лук с томатом, перемешивают и проваривают</w:t>
            </w:r>
            <w:r>
              <w:rPr>
                <w:sz w:val="28"/>
                <w:szCs w:val="28"/>
                <w:lang w:val="en-US"/>
              </w:rPr>
              <w:t xml:space="preserve"> 2—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Соус подают к тефтелям, голубцам, изделиям из мясной котлетной массы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сметанный с хрен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орень хрена мелко натирают и пассируют на сливочном масле, помешивая, вводят 9%-ный уксус, лавровый лист, перец горошком и проваривают не более</w:t>
            </w:r>
            <w:r>
              <w:rPr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 для ароматизации хрена.</w:t>
            </w:r>
          </w:p>
          <w:p>
            <w:pPr>
              <w:pStyle w:val="Normal"/>
              <w:spacing w:lineRule="auto" w:line="259"/>
              <w:ind w:firstLine="8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сметанный соус. В него вводят подготовленный хрен, удалив предварительно лавровый лист и перец горошком, соль и доводят до кипения. Соус сметанный с хреном подают к отварной говядине, языку, солонине, используют для запекания мясных блюд.</w:t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7:00Z</dcterms:created>
  <dc:creator>DarkLord</dc:creator>
  <dc:description/>
  <dc:language>en-US</dc:language>
  <cp:lastModifiedBy>Konsul</cp:lastModifiedBy>
  <cp:lastPrinted>2001-05-24T19:00:00Z</cp:lastPrinted>
  <dcterms:modified xsi:type="dcterms:W3CDTF">2001-05-28T06:56:00Z</dcterms:modified>
  <cp:revision>4</cp:revision>
  <dc:subject/>
  <dc:title> </dc:title>
</cp:coreProperties>
</file>