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 красный  кисло-сладки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Приготавливают красный основной соус. Сухофрукты перебирают и промывают. Чернослив оставляют в воде для набухания, затем из него удаляю косточки, складывают в посуду, соединяют с промытым изюмом без косточек, лавровым листом, перцем горошком, бульоном или водой и тушат </w:t>
            </w:r>
            <w:r>
              <w:rPr>
                <w:sz w:val="28"/>
                <w:szCs w:val="28"/>
                <w:lang w:val="en-US"/>
              </w:rPr>
              <w:t>10—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Затем удаляют пряности, а фрукты вместе с жидкостью вводят в красный соус одновременно с уксусом и доводят до кипения.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 можно приготовить с добавлением мелкорубленых грецких орехов и красного сухого вина. Его отпускают к блюдам из отварного, тушеного мяса и птицы.</w:t>
            </w:r>
          </w:p>
          <w:p>
            <w:pPr>
              <w:pStyle w:val="Normal"/>
              <w:spacing w:lineRule="auto" w:line="240" w:before="40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Белые соусы на мясном и рыбном бульоне</w:t>
            </w:r>
          </w:p>
          <w:p>
            <w:pPr>
              <w:pStyle w:val="Normal"/>
              <w:spacing w:lineRule="auto" w:line="259" w:before="120" w:after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лые соусы приготавливают на основе белой пассировки на мясном или рыбном бульоне.</w:t>
            </w:r>
          </w:p>
          <w:p>
            <w:pPr>
              <w:pStyle w:val="Normal"/>
              <w:spacing w:lineRule="auto" w:line="240" w:before="2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ясные белые соусы</w:t>
            </w:r>
          </w:p>
          <w:p>
            <w:pPr>
              <w:pStyle w:val="Normal"/>
              <w:spacing w:lineRule="auto" w:line="259" w:before="40" w:after="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белый основной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мясной</w:t>
            </w:r>
            <w:r>
              <w:rPr>
                <w:sz w:val="28"/>
                <w:szCs w:val="28"/>
                <w:lang w:val="en-US"/>
              </w:rPr>
              <w:t xml:space="preserve"> 11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столовый или сливочное масло</w:t>
            </w:r>
            <w:r>
              <w:rPr>
                <w:sz w:val="28"/>
                <w:szCs w:val="28"/>
                <w:lang w:val="en-US"/>
              </w:rPr>
              <w:t xml:space="preserve"> 1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5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ук репчатый</w:t>
            </w:r>
            <w:r>
              <w:rPr>
                <w:sz w:val="28"/>
                <w:szCs w:val="28"/>
                <w:lang w:val="en-US"/>
              </w:rPr>
              <w:t xml:space="preserve"> 36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трушка (корень) или сельдерей</w:t>
            </w:r>
            <w:r>
              <w:rPr>
                <w:sz w:val="28"/>
                <w:szCs w:val="28"/>
                <w:lang w:val="en-US"/>
              </w:rPr>
              <w:t xml:space="preserve"> 29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онная кислота</w:t>
            </w:r>
            <w:r>
              <w:rPr>
                <w:sz w:val="28"/>
                <w:szCs w:val="28"/>
                <w:lang w:val="en-US"/>
              </w:rPr>
              <w:t xml:space="preserve"> 1.</w:t>
            </w:r>
          </w:p>
          <w:p>
            <w:pPr>
              <w:pStyle w:val="Normal"/>
              <w:spacing w:lineRule="auto" w:line="259" w:before="6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белого соуса приготавливают бульон. Коренья и лук нарезают соломкой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посуде с толстым дном пассируют муку на сливочном масле до кремового цвета. Горячую белую пассировку разводят в несколько приемов горячим мясным бульоном (80°С), размешивая деревянной веселкой, пока не образуется однородная эластичная масса. В разведенную пассировку закладывают подготовленные овощи и варя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во время варки с поверхности снимают пену. В готовый соус добавляют соль, лимонную кислоту, затем процеживают и вновь доводят до кипения. При процеживают разварившиеся коренья и лук протирают.</w:t>
            </w:r>
          </w:p>
          <w:p>
            <w:pPr>
              <w:pStyle w:val="Normal"/>
              <w:spacing w:lineRule="auto" w:line="240"/>
              <w:ind w:left="40"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товый белый соус заправляют сливочным маслом, защипывают поверхность, чтобы не образовалась пленка, и хранят на мармите. Подают   к   отварной   и   припущенной   птице,   телятине. Если белый основной соус применяют для супов, запекания мяса и приготовления производных соусов, то его не заправляют лимонной кислотой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3:00Z</dcterms:created>
  <dc:creator>DarkLord</dc:creator>
  <dc:description/>
  <dc:language>en-US</dc:language>
  <cp:lastModifiedBy>Konsul</cp:lastModifiedBy>
  <cp:lastPrinted>2001-05-24T18:58:00Z</cp:lastPrinted>
  <dcterms:modified xsi:type="dcterms:W3CDTF">2001-05-28T06:58:00Z</dcterms:modified>
  <cp:revision>4</cp:revision>
  <dc:subject/>
  <dc:title> </dc:title>
</cp:coreProperties>
</file>