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82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66"/>
        <w:gridCol w:w="1298"/>
        <w:gridCol w:w="1153"/>
        <w:gridCol w:w="720"/>
        <w:gridCol w:w="5058"/>
        <w:gridCol w:w="708"/>
        <w:gridCol w:w="1467"/>
        <w:gridCol w:w="1467"/>
        <w:gridCol w:w="1467"/>
        <w:gridCol w:w="1467"/>
        <w:gridCol w:w="1467"/>
      </w:tblGrid>
      <w:tr>
        <w:trPr/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роки хранения</w:t>
            </w:r>
          </w:p>
          <w:p>
            <w:pPr>
              <w:pStyle w:val="TextBody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Замораживанию и длительному хранению могут подвергаться торты и пирожные: «песочные», «бисквитные», «слоеные», «крошковые», «миндально-ореховые», «воздушные» комбинированные с прослойкой и отделкой всеми видами кремов на основе сливочного масла  и фруктовых полуфабрикатов, за исключением отделанных помадой и жел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Торты и пирожные, предназначенные для замораживания, должны быть изготовлены по рецептурам и технологическим инструкциям с соблюдением действующих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«Санитарных требований к режиму производства, хранения и реализации пирожных и тортов с кремом », утвержденных в установленном порядке. По физико-химическим и органолептическим показателям торты и пирожные должны соответствовать требованию ОСТ 10-060-95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ырье и вспомогательные материалы, используемые используемые  для производства тортов и пирожных, должны соответствовать требованиям стандартов или технических условий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орты сразу после изготовления укладывают в коробки, а пирожные в лодки -и направляют для замораживания в холодильные камеры при температуре не выше минус 20*С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еред отправкой в камеру для замораживания в специальный карман каждой вагонетки вкладывают ярлык, на котором указывают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708" w:leader="none"/>
              </w:tabs>
              <w:ind w:left="1428" w:hanging="72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наименование изделия 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708" w:leader="none"/>
              </w:tabs>
              <w:ind w:left="1068" w:hanging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ату и час изготовления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Для обеспечения доступа воздуха к каждой коробке в холодильной камере торты устанавливаются на вагонетки стопами : </w:t>
            </w:r>
          </w:p>
          <w:p>
            <w:pPr>
              <w:pStyle w:val="Normal"/>
              <w:ind w:left="708" w:hanging="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орты массой 0,5 -  по высоте - 10 шт.,</w:t>
            </w:r>
          </w:p>
          <w:p>
            <w:pPr>
              <w:pStyle w:val="Normal"/>
              <w:ind w:left="708" w:hanging="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ab/>
              <w:tab/>
              <w:t xml:space="preserve">     по ширине – 6 шт.,</w:t>
            </w:r>
          </w:p>
          <w:p>
            <w:pPr>
              <w:pStyle w:val="Normal"/>
              <w:ind w:left="708" w:hanging="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орты массой 1,0 -  по ширине  - 8 шт.,</w:t>
            </w:r>
          </w:p>
          <w:p>
            <w:pPr>
              <w:pStyle w:val="Normal"/>
              <w:ind w:left="708" w:hanging="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ab/>
              <w:tab/>
              <w:t xml:space="preserve">      по ширине – 3 шт.,</w:t>
            </w:r>
          </w:p>
          <w:p>
            <w:pPr>
              <w:pStyle w:val="Normal"/>
              <w:ind w:left="708" w:hanging="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орты массой 1,5  - по высоте – 5 шт.,</w:t>
            </w:r>
          </w:p>
          <w:p>
            <w:pPr>
              <w:pStyle w:val="Normal"/>
              <w:ind w:left="708" w:hanging="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ab/>
              <w:tab/>
              <w:t xml:space="preserve">      по ширине – 3 шт.,   </w:t>
            </w:r>
          </w:p>
          <w:p>
            <w:pPr>
              <w:pStyle w:val="BodyText2"/>
              <w:ind w:hanging="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отки с пирожными для замораживания укладывают в металлические лотки с металлическими крышками. В холодильной камере для замораживания лотки устанавливают один один в другой до 15 лотков или хранят в вагонетках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орты и пирожные хранят в холодильной камере при температуре не выше минус 18* С не более 3-х недель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Бактериологическая лаборатория должна проводить бактериологические  анализы изделий перед отправкой в холодильную камеру (глубокой заморозки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Загрузка тортов и пирожных в холодильную камеру сопровождается отметкой в специально заведенном журнал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Докум.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та</w:t>
            </w:r>
          </w:p>
        </w:tc>
        <w:tc>
          <w:tcPr>
            <w:tcW w:w="50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5:10:00Z</dcterms:created>
  <dc:creator>DarkLord</dc:creator>
  <dc:description/>
  <dc:language>en-US</dc:language>
  <cp:lastModifiedBy>Konsul</cp:lastModifiedBy>
  <cp:lastPrinted>2001-05-24T18:54:00Z</cp:lastPrinted>
  <dcterms:modified xsi:type="dcterms:W3CDTF">2001-05-28T07:00:00Z</dcterms:modified>
  <cp:revision>4</cp:revision>
  <dc:subject/>
  <dc:title> </dc:title>
</cp:coreProperties>
</file>