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НАЧИНКИ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Начинка фруктовая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руктовая начинка представляет собой уваренную фруктовую подварку или упаренная повидло с сахаром. Технологический процесс приготовления начинки состоит из следующих стадий :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сыпки : 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Бисквитная крош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сквитную крошку изготовляют из бисквитного полу</w:t>
              <w:softHyphen/>
              <w:t>фабриката или крошкового. Обрезки полуфабрикатов про</w:t>
              <w:softHyphen/>
              <w:t>тирают через сито с крупными ячейками или измельчают на дробильной машине и подсушивают в печи до 6—8% влаги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Слоеная и песочная крошка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оеную и песочную крошку изготовляют из обрезков соответствующих полуфабрикатов, которые рубят ножом или измельчают в дробильной машине до крупинок необ</w:t>
              <w:softHyphen/>
              <w:t>ходимого размера. Песочную крошку просеивают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 Нонпарель</w:t>
              <w:tab/>
              <w:t xml:space="preserve">       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епко уваренную подкрашенную помаду протирают через сито с ячейками размером 1—3 мм. Полученную мяг</w:t>
              <w:softHyphen/>
              <w:t>кую крупку рассыпают тонким слоем на листах, после за</w:t>
              <w:softHyphen/>
              <w:t>твердения смешивают крупку различных цветов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 Крупка трюфель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разогретую до 7</w:t>
            </w:r>
            <w:r>
              <w:rPr>
                <w:sz w:val="28"/>
                <w:szCs w:val="28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—75°С помаду добавляют сливочное масло н перемешивают. Затем добавляют порошок какао и ванильную пудру и снова перемешивают. После охлаждения полученную массу протирают через сито с диаметром ячеек 3—4 мм и рассыпают тонким слоем на листы для подсушки. Протирать массу следует перед самым использованием, иначе крупка теряет вкус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5:00Z</dcterms:created>
  <dc:creator>DarkLord</dc:creator>
  <dc:description/>
  <dc:language>en-US</dc:language>
  <cp:lastModifiedBy>Konsul</cp:lastModifiedBy>
  <cp:lastPrinted>2001-05-24T18:47:00Z</cp:lastPrinted>
  <dcterms:modified xsi:type="dcterms:W3CDTF">2001-05-28T06:45:00Z</dcterms:modified>
  <cp:revision>5</cp:revision>
  <dc:subject/>
  <dc:title> </dc:title>
</cp:coreProperties>
</file>