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ебование к качеству и сроки 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остав большинства горячих соусов входят жидкая основа, пассерованная мука, заправка, пряности и приправы. В качестве основы для соусов использую обыкновенные или концентрированные бульоны (фюме), овощные отвары, молоко, сметану, масло сливочное или растительно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рецептурах на соусы нормы специй и приправ не указаны. При их использовании следует придерживаться следующих норм на 1 кг готового соуса : соли -10г, перца – 0,5г, лаврового листа – 0,2г ; на 1 кг молочного и яичного соусов – по 8 г соли. Уксус для соусов лучше использовать винный или фруктов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тобы на поверхности не образовалась пленка, по всей поверхности соуса раскладывают кусочки сливочного масла. Если пленка уже появилась, ее надо снять или процедить соу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ы лучше всего сохраняются в охлажденном виде при температуре не выше 8-10*С и не теряют своего вкуса в течении 2 дней. Быстро охлажденный, а затем разогретый соус имеет лучший вкус, чем соус, сохраняемый в горячем вид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лодные соусы, поскольку они являются хорошей питательной средой для развития микроорганизмов, необходимо хранить в холодильнике в закрытой фарфоровой, керамической посуде или в кастрюле из нержавеющей ста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ные блюда (бефстроганов, гуляш, азу, голубцы и др.) заранее заправляют соусами. Ко многим другим блюдам подают отдельно в соусниках (шашлыку, цыплятам табака и др.) или поливают ими основной продукт блюда. Не следует поливать гарни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08:00Z</dcterms:created>
  <dc:creator>DarkLord</dc:creator>
  <dc:description/>
  <dc:language>en-US</dc:language>
  <cp:lastModifiedBy>Konsul</cp:lastModifiedBy>
  <cp:lastPrinted>2001-05-24T18:54:00Z</cp:lastPrinted>
  <dcterms:modified xsi:type="dcterms:W3CDTF">2001-05-28T07:00:00Z</dcterms:modified>
  <cp:revision>5</cp:revision>
  <dc:subject/>
  <dc:title> </dc:title>
</cp:coreProperties>
</file>