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5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Оценочный анализ решения задач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ценка решения сверх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ценка решения в виде интеграл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Выбор интервала (</w:t>
          </w:r>
          <w:r>
            <w:rPr>
              <w:lang w:val="en-US"/>
            </w:rPr>
          </w:r>
          <m:oMath xmlns:m="http://schemas.openxmlformats.org/officeDocument/2006/math"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oMath>
          <w:r>
            <w:rPr>
              <w:lang w:val="en-US"/>
            </w:rPr>
            <w:t xml:space="preserve"> ) и оценка погреш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 Формулировка результата в виде теорем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 Приме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В ряде случаев оказывается невозможным или неприемлемым получение аналитического решения поставленной задачи. Использование основных теорем и положений анализа  позволяет получить качественную картину поведения функции решения в заданной области, оценить скорость сходимости решения. Такой подход широко реализуется в областях техники, где получение результата необходимо с заданной точностью.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1.Постановка задачи</w:t>
      </w:r>
    </w:p>
    <w:p>
      <w:pPr>
        <w:pStyle w:val="Contents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ab/>
        <w:t xml:space="preserve">В дипломной работе рассматривается задача: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t</m:t>
              </m:r>
              <m:r>
                <w:rPr>
                  <w:rFonts w:ascii="Cambria Math" w:hAnsi="Cambria Math"/>
                </w:rPr>
                <m:t xml:space="preserve">³0</m:t>
              </m:r>
            </m:e>
          </m:mr>
        </m:m>
      </m:oMath>
      <w:r>
        <w:rPr>
          <w:i/>
          <w:iCs/>
        </w:rPr>
        <w:t>(З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 M 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object w:dxaOrig="235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75pt;height:144pt" filled="f" o:ole="">
            <v:imagedata r:id="rId3" o:title=""/>
          </v:shape>
          <o:OLEObject Type="Embed" ProgID="" ShapeID="ole_rId2" DrawAspect="Content" ObjectID="_995710468" r:id="rId2"/>
        </w:objec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Требуется привести пример оценки решения  задачи (З)  в област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; t</m:t>
        </m:r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 xml:space="preserve"> , и исследовать полученную оценку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 Оценочный анализ решения задач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Оценка решения задачи (З) основывается на принципе максимума для уравнения теплопроводности : «Всякое решение уравнения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>
          <w:i/>
          <w:iCs/>
        </w:rPr>
        <w:t xml:space="preserve"> в прямоугольник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 xml:space="preserve"> , непрерывное вплоть до границы, принимает свои наибольшее и наименьшее значения на нижних или на боковых его границах» </w:t>
      </w:r>
      <w:r>
        <w:rPr>
          <w:rFonts w:eastAsia="Times New Roman" w:cs="Times New Roman" w:ascii="Times New Roman" w:hAnsi="Times New Roman"/>
          <w:i/>
          <w:iCs/>
          <w:lang w:val="en-US"/>
        </w:rPr>
        <w:t>[2].</w:t>
      </w:r>
    </w:p>
    <w:p>
      <w:pPr>
        <w:pStyle w:val="Heading2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jc w:val="center"/>
        <w:rPr/>
      </w:pPr>
      <w:r>
        <w:rPr/>
        <w:t>2.1. Оценка решения сверху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В обла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t=t , x=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- x</m:t>
        </m:r>
      </m:oMath>
      <w:r>
        <w:rPr>
          <w:i/>
          <w:iCs/>
        </w:rPr>
        <w:t xml:space="preserve"> рассмотрим решение задачи  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 xml:space="preserve">V(0,x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" w:cs="Times New Roman" w:ascii="Times New Roman" w:hAnsi="Times New Roman"/>
          <w:lang w:val="en-US"/>
        </w:rPr>
        <w:t>( x ), x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 xml:space="preserve">                                    (1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это решение имеет вид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[1]</w:t>
      </w:r>
      <w:r>
        <w:rPr>
          <w:i/>
          <w:iCs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v (t, x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 x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 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                    (2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i/>
          <w:iCs/>
        </w:rPr>
        <w:t xml:space="preserve">афиксируем некоторо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и перейдем к исходной системе координат, тогда (2) в системе </w:t>
      </w:r>
      <w:r>
        <w:rPr>
          <w:rFonts w:eastAsia="Times New Roman" w:cs="Times New Roman" w:ascii="Times New Roman" w:hAnsi="Times New Roman"/>
          <w:i/>
          <w:iCs/>
          <w:lang w:val="en-US"/>
        </w:rPr>
        <w:t>t=t, x=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i/>
          <w:iCs/>
        </w:rPr>
        <w:t xml:space="preserve"> будет выглядеть так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V(t, x) =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(2’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Из принципа </w:t>
      </w:r>
      <w:r>
        <w:rPr>
          <w:i/>
          <w:iCs/>
          <w:u w:val="single"/>
        </w:rPr>
        <w:t xml:space="preserve">максимума 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>[2]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 xml:space="preserve"> заключаем, что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U( t, x 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V( t, x ).                                           (3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аким образом задача сводится к оценке интеграла (2)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2.2. Оценка решения в виде интегр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Разобьем интервал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&lt; x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на две части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 xml:space="preserve">и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, тогда интеграл (2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 запишется в виде:</w:t>
      </w:r>
    </w:p>
    <w:p>
      <w:pPr>
        <w:pStyle w:val="Normal"/>
        <w:ind w:firstLine="720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V( t, x 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*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Исследуем знак подинтегрального выражения, принимая во внимание, то что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>: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;                                   </w:t>
      </w:r>
      <w:r>
        <w:rPr>
          <w:i/>
          <w:iCs/>
        </w:rPr>
        <w:t xml:space="preserve">           (а)</w:t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t</m:t>
            </m:r>
          </m:den>
        </m:f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t</m:t>
            </m:r>
          </m:den>
        </m:f>
      </m:oMath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;               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;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</w: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>где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; 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.       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После проведенного исследования видно, что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(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¥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  <m:e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Использовав известное разложение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 1 + 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=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/>
            </m:nary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+  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i/>
          <w:iCs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Z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0,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qz</m:t>
            </m:r>
          </m:sup>
        </m:sSup>
      </m:oMath>
      <w:r>
        <w:rPr>
          <w:i/>
          <w:iCs/>
        </w:rPr>
        <w:t xml:space="preserve"> 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заменим экспоненты во втором интеграле рядами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(а)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+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 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(б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-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+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x-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 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В результате получим 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десь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i/>
          <w:iCs/>
        </w:rPr>
        <w:t xml:space="preserve"> ,                                (4.1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/>
        <w:t>.                           (</w:t>
      </w:r>
      <w:r>
        <w:rPr>
          <w:i/>
          <w:iCs/>
        </w:rPr>
        <w:t>4.2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апишем неравенство (3) в виде, принимая во внимание только одно слагаемое суммы ряда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=1,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;</m:t>
          </m:r>
        </m:oMath>
      </m:oMathPara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U(t, x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</w:t>
      </w:r>
      <w:r>
        <w:rPr>
          <w:i/>
          <w:iCs/>
        </w:rPr>
        <w:t>.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(5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>Выше приведенная оценка не отражает качественной картины и может быть использована при дальнейших исследованиях задач подобного вида. ( т .к .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фиксированно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ссмотрим другую возможность оценки неравенства (3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,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ус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Î \[ a,b \] Ì \[ a rSub { size 8{0,} } ,b rSub { size 8{0} }  \] } {</m:t>
        </m:r>
      </m:oMath>
    </w:p>
    <w:p>
      <w:pPr>
        <w:pStyle w:val="Normal"/>
        <w:jc w:val="both"/>
        <w:rPr/>
      </w:pPr>
      <w:r>
        <w:rPr>
          <w:i/>
          <w:iCs/>
        </w:rPr>
        <w:t xml:space="preserve">(т.е.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i/>
          <w:iCs/>
        </w:rPr>
        <w:t>финитна), в соответствии с принципом максимума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 </w:t>
      </w:r>
      <w:r>
        <w:rPr>
          <w:i/>
          <w:iCs/>
        </w:rPr>
        <w:t>,                                                 (3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</w:rPr>
        <w:t>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i/>
          <w:iCs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W- </w:t>
      </w:r>
      <w:r>
        <w:rPr>
          <w:i/>
          <w:iCs/>
        </w:rPr>
        <w:t>решение краевой задачи (З) с начальными условиями: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m>
            <m:m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W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Î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Аналогично, как и выш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j</m:t>
              </m:r>
            </m:e>
          </m:nary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десь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{  {a-r}  over  {2 sqrt {t} } } ;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⟩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 cSup {b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аким образом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) -f \( 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используем разложение в ряд Тейлор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итоге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</w:t>
      </w:r>
      <w:r>
        <w:rPr>
          <w:i/>
          <w:iCs/>
        </w:rPr>
        <w:t>(5.1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ссмотрим два случая:</w:t>
      </w:r>
    </w:p>
    <w:p>
      <w:pPr>
        <w:pStyle w:val="Normal"/>
        <w:rPr/>
      </w:pPr>
      <w:r>
        <w:rPr>
          <w:b/>
          <w:bCs/>
          <w:i/>
          <w:iCs/>
        </w:rPr>
        <w:t xml:space="preserve">а) Пусть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>
          <w:i/>
          <w:iCs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,</w:t>
      </w:r>
    </w:p>
    <w:p>
      <w:pPr>
        <w:pStyle w:val="Normal"/>
        <w:jc w:val="center"/>
        <w:rPr/>
      </w:pPr>
      <w:r>
        <w:rPr>
          <w:i/>
          <w:iCs/>
        </w:rPr>
        <w:t xml:space="preserve">тогда в правой части неравенства (5.1) третье и четвертое (3,4) слагаемые стремятся к нулю быстрее любой степени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iCs/>
        </w:rPr>
        <w:t>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оэтому (5.1) можно переписать как: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          </w:t>
      </w:r>
      <w:r>
        <w:rPr>
          <w:i/>
          <w:iCs/>
        </w:rPr>
        <w:t>(5.2)</w:t>
      </w:r>
    </w:p>
    <w:p>
      <w:pPr>
        <w:pStyle w:val="Normal"/>
        <w:rPr/>
      </w:pPr>
      <w:r>
        <w:rPr>
          <w:b/>
          <w:bCs/>
          <w:i/>
          <w:iCs/>
        </w:rPr>
        <w:t xml:space="preserve">б) Пусть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bCs/>
          <w:i/>
          <w:iCs/>
        </w:rPr>
        <w:t>тогда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eqArr>
            <m:e>
              <m:d>
                <m:dPr>
                  <m:begChr m:val="⟨"/>
                  <m:endChr m:val="⟩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где </w:t>
      </w:r>
      <w:r>
        <w:rPr>
          <w:i/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</w:rPr>
      </w:pPr>
      <w:r>
        <w:rPr>
          <w:i/>
          <w:iCs/>
        </w:rPr>
        <w:t>В результате получаем: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</w:rPr>
        <w:t xml:space="preserve">                                                 </w:t>
      </w:r>
      <w:r>
        <w:rPr>
          <w:i/>
          <w:iCs/>
        </w:rPr>
        <w:t>(5.3)</w:t>
      </w:r>
    </w:p>
    <w:p>
      <w:pPr>
        <w:pStyle w:val="Heading2"/>
        <w:jc w:val="center"/>
        <w:rPr/>
      </w:pPr>
      <w:r>
        <w:rPr/>
        <w:t>2.3. Выбор интервала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 xml:space="preserve"> </w:t>
      </w:r>
      <w:r>
        <w:rPr/>
        <w:t>) и оценка погреш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b/>
          <w:bCs/>
        </w:rPr>
        <w:tab/>
      </w:r>
      <w:r>
        <w:rPr>
          <w:i/>
          <w:iCs/>
        </w:rPr>
        <w:t xml:space="preserve">Зададим произвольно некоторую константу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>&gt;0</w:t>
      </w:r>
      <w:r>
        <w:rPr>
          <w:i/>
          <w:iCs/>
        </w:rPr>
        <w:t xml:space="preserve">, потребовав чтобы в (5)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i/>
          <w:iCs/>
          <w:lang w:val="en-US"/>
        </w:rPr>
        <w:t>&lt;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 </w:t>
      </w:r>
      <w:r>
        <w:rPr>
          <w:i/>
          <w:iCs/>
        </w:rPr>
        <w:t xml:space="preserve">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равенство (5) можно только усилить, если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&lt;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           (6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Рассмотрим общий вид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k=1;2 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-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b=x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=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; b=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=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i/>
          <w:iCs/>
        </w:rPr>
        <w:t xml:space="preserve">         </w:t>
      </w:r>
      <w:r>
        <w:rPr>
          <w:i/>
          <w:iCs/>
        </w:rPr>
        <w:t>;        (7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-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             </w:t>
      </w:r>
      <w:r>
        <w:rPr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(7.1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b=x ( k=1 ) , b=2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(k=2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i/>
          <w:iCs/>
        </w:rPr>
        <w:t xml:space="preserve"> оценка (7.1) эквивалентна системе неравенств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 </w:t>
      </w:r>
      <w:r>
        <w:rPr>
          <w:b/>
          <w:bCs/>
        </w:rPr>
        <w:t>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откуда: 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</m:sSup>
      </m:oMath>
      <w:r>
        <w:rPr>
          <w:i/>
          <w:iCs/>
        </w:rPr>
        <w:t>.                                                    (8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Т. к. в работе исследуется поведение неравенства (3)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iCs/>
        </w:rPr>
        <w:t xml:space="preserve"> то принимаем что для некоторого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k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j</m:t>
        </m:r>
      </m:oMath>
      <w:r>
        <w:rPr>
          <w:i/>
          <w:iCs/>
        </w:rPr>
        <w:t>.                          (9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3. Формулировка результата в виде теоре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i/>
          <w:iCs/>
        </w:rPr>
        <w:t>Обобщая результаты всей работы в целом можно сформулировать следующие теоремы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  <w:u w:val="single"/>
        </w:rPr>
        <w:t>1.</w:t>
      </w:r>
      <w:r>
        <w:rPr>
          <w:b/>
          <w:bCs/>
        </w:rPr>
        <w:t xml:space="preserve"> Пусть для уравнения теплопроводности имеет место задач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t</m:t>
              </m:r>
              <m:r>
                <w:rPr>
                  <w:rFonts w:ascii="Cambria Math" w:hAnsi="Cambria Math"/>
                </w:rPr>
                <m:t xml:space="preserve">³0</m:t>
              </m:r>
            </m:e>
          </m:mr>
        </m:m>
      </m:oMath>
      <w:r>
        <w:rPr>
          <w:i/>
          <w:iCs/>
        </w:rPr>
        <w:t>(З)</w:t>
      </w:r>
    </w:p>
    <w:p>
      <w:pPr>
        <w:pStyle w:val="Normal"/>
        <w:jc w:val="both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- гладкая, непрерывно - дифференцируемая функция н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,а функц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  <w:bCs/>
        </w:rPr>
        <w:t xml:space="preserve">ограничена на </w:t>
      </w:r>
      <w:r>
        <w:rPr>
          <w:rFonts w:eastAsia="Verdana" w:cs="Verdana" w:ascii="Verdana" w:hAnsi="Verdana"/>
          <w:b/>
          <w:bCs/>
          <w:lang w:val="en-US"/>
        </w:rPr>
        <w:t xml:space="preserve">R </w:t>
      </w:r>
      <w:r>
        <w:rPr>
          <w:b/>
          <w:bCs/>
          <w:lang w:val="en-US"/>
        </w:rPr>
        <w:t xml:space="preserve">: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b/>
          <w:bCs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lang w:val="en-US"/>
        </w:rPr>
        <w:tab/>
      </w:r>
      <w:r>
        <w:rPr>
          <w:b/>
          <w:bCs/>
        </w:rPr>
        <w:t xml:space="preserve">Тогда для любого сколь малого числ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можно указать число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\) } {</m:t>
        </m:r>
      </m:oMath>
      <w:r>
        <w:rPr>
          <w:b/>
          <w:bCs/>
        </w:rPr>
        <w:t>,</w:t>
      </w:r>
    </w:p>
    <w:p>
      <w:pPr>
        <w:pStyle w:val="Normal"/>
        <w:jc w:val="both"/>
        <w:rPr/>
      </w:pPr>
      <w:r>
        <w:rPr>
          <w:b/>
          <w:bCs/>
        </w:rPr>
        <w:t xml:space="preserve">такое что имеет место следующая оценка «сверху» решения задачи </w:t>
      </w:r>
      <w:r>
        <w:rPr>
          <w:i/>
          <w:iCs/>
        </w:rPr>
        <w:t>(З)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скрыв квадратные  скобки, получим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 xml:space="preserve">Пусть в имеет место задача </w:t>
      </w:r>
      <w:r>
        <w:rPr>
          <w:b/>
          <w:bCs/>
          <w:i/>
          <w:iCs/>
        </w:rPr>
        <w:t>(З)</w:t>
      </w:r>
      <w:r>
        <w:rPr>
          <w:b/>
          <w:bCs/>
        </w:rPr>
        <w:t xml:space="preserve">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- монотонная, неограниченная, возрастающая функция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>тог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</w:rPr>
        <w:t xml:space="preserve">есл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, то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2) есл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то 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  <w:sz w:val="18"/>
          <w:szCs w:val="18"/>
          <w:u w:val="single"/>
        </w:rPr>
        <w:t>Замечанние:</w:t>
      </w:r>
      <w:r>
        <w:rPr>
          <w:i/>
          <w:iCs/>
          <w:sz w:val="18"/>
          <w:szCs w:val="18"/>
        </w:rPr>
        <w:t xml:space="preserve">видно, что оценку полученную в теореме 2 можно получить и при более слабых ограничениях </w:t>
      </w:r>
      <w:r>
        <w:rPr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jc w:val="center"/>
        <w:rPr/>
      </w:pPr>
      <w:r>
        <w:rPr/>
        <w:t>4. Приме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ab/>
        <w:t xml:space="preserve">Пус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   </w:t>
      </w:r>
      <w:r>
        <w:rPr>
          <w:i/>
          <w:i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В дипломной работе произведена оценка решения «сверху» для уравнения теплопроводности с движущей границей по заданному закону. Аналогично, можно получить оценку решения «снизу». Для этого нужно рассмотреть ступенчатую область, в  которой для каждой ступеньки решение может быть получено согласно 2.1 (2) . Число таких ступенчатых областей необходимо выбрать таким образом, чтобы оценка полученная снизу была сравнима с полученной выше оценкой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5"/>
        <w:jc w:val="center"/>
        <w:rPr/>
      </w:pPr>
      <w:r>
        <w:rPr/>
        <w:t>СПИСОК ЛИТЕРАТУРЫ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А. Н. Тихонов, А. А. Самарский, Уравнения математической физики. Изд. «Наука», М. 1966 (с. 230 -233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>С. К. Годунов, Уравнения математической физики. Изд. «Наука», М. 1973 . 33-34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Л. Д. Кудрявцев, Краткий курс математического анализа. Изд. «Наука», М. 198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spacing w:before="240" w:after="60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u w:val="single"/>
      </w:rPr>
    </w:pPr>
    <w:r>
      <w:rPr>
        <w:b/>
        <w:bCs/>
        <w:sz w:val="20"/>
        <w:szCs w:val="20"/>
        <w:u w:val="single"/>
      </w:rPr>
      <w:t xml:space="preserve">Прусаков Д. В. </w:t>
    </w:r>
  </w:p>
  <w:p>
    <w:pPr>
      <w:pStyle w:val="Header"/>
      <w:rPr/>
    </w:pPr>
    <w:r>
      <w:rPr>
        <w:b/>
        <w:bCs/>
        <w:sz w:val="20"/>
        <w:szCs w:val="20"/>
        <w:u w:val="single"/>
      </w:rPr>
      <w:t>«Первая краевая задача для уравнения теплопроводности в нецилиндрической неограниченной области»  1998- 99 уч. г</w:t>
    </w:r>
    <w:r>
      <w:rPr>
        <w:sz w:val="20"/>
        <w:szCs w:val="20"/>
      </w:rPr>
      <w:t xml:space="preserve">.                                                                            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3793" w:leader="dot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3793" w:leader="dot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3793" w:leader="dot"/>
      </w:tabs>
      <w:ind w:left="840" w:hanging="28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3793" w:leader="dot"/>
      </w:tabs>
      <w:ind w:left="1120" w:hanging="28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3793" w:leader="dot"/>
      </w:tabs>
      <w:ind w:left="1400" w:hanging="28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3793" w:leader="dot"/>
      </w:tabs>
      <w:ind w:left="1680" w:hanging="28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3793" w:leader="dot"/>
      </w:tabs>
      <w:ind w:left="1960" w:hanging="28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3793" w:leader="dot"/>
      </w:tabs>
      <w:ind w:left="2240" w:hanging="28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3793" w:leader="dot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120" w:after="0"/>
      <w:ind w:left="28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56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none"/>
      </w:tabs>
      <w:ind w:left="8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none"/>
      </w:tabs>
      <w:ind w:left="11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none"/>
      </w:tabs>
      <w:ind w:left="14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none"/>
      </w:tabs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none"/>
      </w:tabs>
      <w:ind w:left="196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none"/>
      </w:tabs>
      <w:ind w:left="2240" w:hanging="0"/>
    </w:pPr>
    <w:rPr>
      <w:sz w:val="20"/>
      <w:szCs w:val="20"/>
    </w:rPr>
  </w:style>
  <w:style w:type="paragraph" w:styleId="Style10">
    <w:name w:val="Ñïèñîê ðèñóíêîâ"/>
    <w:basedOn w:val="Normal"/>
    <w:next w:val="Normal"/>
    <w:qFormat/>
    <w:pPr>
      <w:tabs>
        <w:tab w:val="clear" w:pos="720"/>
        <w:tab w:val="right" w:pos="8306" w:leader="dot"/>
      </w:tabs>
      <w:ind w:left="560" w:hanging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0:18:00Z</dcterms:created>
  <dc:creator>ig</dc:creator>
  <dc:description/>
  <dc:language>en-US</dc:language>
  <cp:lastModifiedBy>ig</cp:lastModifiedBy>
  <cp:lastPrinted>1999-05-26T02:07:00Z</cp:lastPrinted>
  <dcterms:modified xsi:type="dcterms:W3CDTF">1999-06-15T14:15:00Z</dcterms:modified>
  <cp:revision>7</cp:revision>
  <dc:subject/>
  <dc:title> = </dc:title>
</cp:coreProperties>
</file>