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Вступ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left"/>
        <w:rPr>
          <w:sz w:val="32"/>
        </w:rPr>
      </w:pPr>
      <w:r>
        <w:rPr>
          <w:sz w:val="32"/>
        </w:rPr>
        <w:tab/>
        <w:t>Бурхливий розвиток науки і техніки на сучасному етапі науково-технічної революції, проникнення людини в космос і глибини океану, ретельне вивчення природних ресурсів нашої планети призводить до створення великих обсягів інформації, необхідності передачі по каналах зв'язку потужних інформаційних потоків і представлення її у вигляді, зручному для сприйняття людини або обробки машиною. Для одержання, передачі й обробки інформації створюються спеціальні інформаційні системи, до числа яких відносяться комплекси звукового і телевізійного віщання, системи зв'язку і телеметрії, інформаційні підсистеми АСУ й ін.</w:t>
      </w:r>
    </w:p>
    <w:p>
      <w:pPr>
        <w:pStyle w:val="3"/>
        <w:rPr/>
      </w:pPr>
      <w:r>
        <w:rPr>
          <w:lang w:val="uk-UA" w:eastAsia="ru-RU"/>
        </w:rPr>
        <w:tab/>
        <w:t>Виконання перерахованих і багатьох інших завдань неможливо без пристроїв, що запам'ятовують, у якості яких використовуються апарати магнітного запису (АМЗ). Сучасні АМЗ - складні пристрої, що входять до складу великих радіокомплексів і забезпечують можливість їх функціонування. Можна без перебільшення сказати, що без АМЗ були б неможливі такі сучасні напрямки науки і техніки, як космонавтика, обчислювальна техніка, телеметрія і керування, наукове приладобудування.</w:t>
      </w:r>
    </w:p>
    <w:p>
      <w:pPr>
        <w:pStyle w:val="3"/>
        <w:rPr/>
      </w:pPr>
      <w:r>
        <w:rPr>
          <w:lang w:val="uk-UA" w:eastAsia="ru-RU"/>
        </w:rPr>
        <w:tab/>
        <w:t>Магнітний запис розвивається на стику багатьох наук - радіоелектроніки, точної механіки, автоматики, фізики, хімії. Цим, з одного боку, визначається складність взаємодії окремих вузлів АМЗ і, з іншого боку, складність аналізу явищ, що відбуваються в процесі запису - відтворення. Цим же пояснюється і той факт, що розробкою АМЗ зайняті фахівці різного профілю, причому ті, хто, наприклад, зайнятий конструюванням транспортуючого механізму або розробкою носіїв запису в силу неминучої спеціалізації не завжди достатньо ясно уявляють собі, які вимоги до розроблювальних ними вузлів АМЗ пред'являє обраний метод перетворення сигналу. У силу цієї ж спеціалізацїї основні публікації в галузі магнітного запису присвячені окремим аспектам теорії і техніки запису, а розроблювачів апаратури, як правило, цікавить питання про те, яким чином зміна параметрів окремих блоків або вузлів АМЗ позначиться на результуючих характеристиках системи в цілому, які вимоги варто пред'явити до вузлів АМЗ із тим, щоб забезпечити з мінімальною витратою засобів необхідні метрологічні характеристики апарата і т.д.</w:t>
      </w:r>
    </w:p>
    <w:p>
      <w:pPr>
        <w:pStyle w:val="3"/>
        <w:rPr/>
      </w:pPr>
      <w:r>
        <w:rPr>
          <w:lang w:val="uk-UA" w:eastAsia="ru-RU"/>
        </w:rPr>
        <w:tab/>
        <w:t>У ще більш складному становищі знаходяться користувачі АМЗ. Вирішуючи задачу про придатність АМЗ у проектованій системі, вони вимушені користуватися комплексом показників, що наводяться у паспортах на АМЗ, таких як амплітудно-частотна характеристика, нелінійні перекручування, коефіцієнт коливань швидкості, динамічний діапазон. Проте, із погляду споживачів, найбільший інтерес представляє оцінка того, на скільки спотвориться по заданому критерії сигнал у процесі запису - відтворення і як ці перекручування позначаться на результуючих метрологічних характеристиках комплексу в цілому. Якщо врахувати, що навіть той самий апарат може виявитися «точним» або «неточним» у залежності від виду обробки вихідного сигналу, то стають ясними причини багатьох невдач і навіть гірких розчарувань, що настигли фахівців, що намагалися розглядати АМЗ як «чорну шухляду» і застосовувати на удачу узяті апарати в розроблювальних системах передач і обробки інформації. Не випадково і те, що АМЗ дуже часто виявляються самим «вузьким місцем» великих радіокомплексів і тому обмежують їхньі можливості.</w:t>
      </w:r>
    </w:p>
    <w:p>
      <w:pPr>
        <w:pStyle w:val="Normal"/>
        <w:rPr>
          <w:sz w:val="20"/>
          <w:lang w:val="uk-UA" w:eastAsia="ru-RU"/>
        </w:rPr>
      </w:pPr>
      <w:r>
        <w:rPr>
          <w:sz w:val="20"/>
          <w:lang w:val="uk-UA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1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4"/>
    </w:rPr>
  </w:style>
  <w:style w:type="paragraph" w:styleId="3">
    <w:name w:val="Основной текст 3"/>
    <w:basedOn w:val="Normal"/>
    <w:qFormat/>
    <w:pPr>
      <w:jc w:val="left"/>
    </w:pPr>
    <w:rPr>
      <w:sz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спецификац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5:11:00Z</dcterms:created>
  <dc:creator>лаб. ЭВМ</dc:creator>
  <dc:description/>
  <dc:language>en-US</dc:language>
  <cp:lastModifiedBy>MAMED</cp:lastModifiedBy>
  <dcterms:modified xsi:type="dcterms:W3CDTF">2000-06-12T15:11:00Z</dcterms:modified>
  <cp:revision>2</cp:revision>
  <dc:subject/>
  <dc:title>Вступ</dc:title>
</cp:coreProperties>
</file>