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8640" w:leader="none"/>
        </w:tabs>
        <w:ind w:right="-7" w:firstLine="567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4.4. Экология. Охрана окружающей среды.</w:t>
      </w:r>
    </w:p>
    <w:p>
      <w:pPr>
        <w:pStyle w:val="Normal1"/>
        <w:widowControl/>
        <w:tabs>
          <w:tab w:val="clear" w:pos="720"/>
          <w:tab w:val="left" w:pos="8640" w:leader="none"/>
        </w:tabs>
        <w:ind w:right="-7" w:firstLine="567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1"/>
        <w:widowControl/>
        <w:tabs>
          <w:tab w:val="clear" w:pos="720"/>
          <w:tab w:val="left" w:pos="8640" w:leader="none"/>
        </w:tabs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се стороны деятельности человечества, и в том числе природоохранная деятельность, неразрывно связаны с производством и потреблением энергии, прежде всего электрической. Однако резкий рост темпов развития энергетики, без которого пока что немыслим научно-технический прогресс, ставит две важнейшие проблемы, от успешного решения которых во многом зависит будущее человечества.</w:t>
      </w:r>
    </w:p>
    <w:p>
      <w:pPr>
        <w:pStyle w:val="Normal1"/>
        <w:widowControl/>
        <w:tabs>
          <w:tab w:val="clear" w:pos="720"/>
          <w:tab w:val="left" w:pos="8640" w:leader="none"/>
        </w:tabs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-первых, это проблема обеспеченности энергетическими ресурсами, во-вторых, проблема влияния энергетики на состояние окружающей среды.</w:t>
      </w:r>
    </w:p>
    <w:p>
      <w:pPr>
        <w:pStyle w:val="Normal1"/>
        <w:widowControl/>
        <w:tabs>
          <w:tab w:val="clear" w:pos="720"/>
          <w:tab w:val="left" w:pos="8640" w:leader="none"/>
        </w:tabs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Энергетика является одной из самых загрязняющих отраслей народного хозяйства. При неразумном подходе происходит нарушение нормального функционирования всех компонентов биосферы (воздуха, почвы, воды, животного и растительного мира), а в исключительных случаях, подобных Чернобылю, под угрозой оказывается и сама жизнь. Поэтому главным должен стать подход с экологических позиций, учитывающий интересы не только настоящего, но и будущего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здействия  современных предприятий, в частности энергетических на природную среду, как правило, носит комплексный характер, поскольку в технологических процессах современных производств находят применение физико-механические, физико-химические и химико-биологические процессы. Выявление и определение их качественных и количественных характеристик позволяет характеризовать  функционирование природно-промышленных систем и по экологическим показателям, воздействующим на природную среду. Воздействия могут протекать в открытой  и скрытой формах. Так. для открытых форм воздействий характерны выбросы  (в  атмосферу), сбросы (в гидросферу и литосферу) а для закрытых – поля электромагнитных и ионизирующих излучений, микроконцентрации вредных веществ, как то бенз(а)пирен, диоксины и др., находящиеся в выбросах производств в окружающую среду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здействия производства на природную среду проявляются в природных компонентах в виде нарушений или загрязнения. Особо следует подчеркнуть тот факт, что человек в процессе техногенеза сам оказался объектом, который в первую очередь испытывает на себе последствия антропогенной негативной деятельности, проявляющейся в нарушениях и загрязнениях природной среды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пределить воздействия объектов энергетики на природную среду и нооценозы можно по выбросам вредных веществ в атмосферу, сбросам в гидросферу, загрязнению и нарушениям в литосфере, а также шумовому, электромагнитному и ионизирующему излучению и др. показателям. При этом необходимы точные сведения по каждому источнику выработки энергии, например, по количеству отработавшего топлива атомных  электростанций, о технологиях   захоронения радиоактивных отходов и их контроле, о количествах токсичных тяжелых металлов, выбрасываемых в атмосферу   при сжигании многих видов угля и мазута, оксидах серы и азота, диоксинах, бенз(а)пирене, токсичных показателях продукции безотходных производств и др. Говоря об альтернативных источниках энергии, необходимо четко анализировать и альтернативные виды отходов и их токсичность, а также ущербы, наносимые ими природной среде, обществу и средствам труда.</w:t>
      </w:r>
    </w:p>
    <w:p>
      <w:pPr>
        <w:pStyle w:val="Normal1"/>
        <w:widowControl/>
        <w:ind w:right="-6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Взаимодействие энергетического предприятия с окружающей средой происходит на всех стадиях добычи и использования топлива, преобразования и передачи энергии. </w:t>
      </w:r>
    </w:p>
    <w:p>
      <w:pPr>
        <w:pStyle w:val="Normal1"/>
        <w:widowControl/>
        <w:ind w:right="-6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дним из факторов воздействия угольных ТЭС на окружающую среду являются выбросы систем складирования топлива, его транспортировки, пылеприготовления и золоудаления. При транспортировке и складировании возможно не только пылевое загрязнение, но и выделение продуктов окисления топлива. По-разному (в зависимости от принятой системы золошлакоудаления) воздействует на окружающую среду удаление шлака и золы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Распространение перечисленных выбросов в атмосферу зависит от рельефа местности, скорости ветра, перегрева их по отношению к температуре окружающей среды, высоты облачности, фазового состояния осадков и их интенсивности. Так, крупные градирни в системе охлаждения конденсаторов ТЭС существенно увлажняют микроклимат в районе станции, способствуют образованию низкой облачности, туманов, снижению солнечной освещенности, вызывают моросящие дожди, а в зимнее время – иней и гололед. Взаимодействие выбросов с туманом приводит к образованию устойчивого сильно загрязненного мелкодисперсного облака – смога, наиболее плотного у поверхности земли. Одним из видов воздействия ТЭС на атмосферу является все возрастающее потребление воздуха, необходимое для сжигания топлива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сновными факторами воздействия ТЭС на гидросферу являются выбросы теплоты, следствиями которых могут быть: постоянное локальное повышение температуры в водоеме; временное повышение температуры; изменение условий ледостава, зимнего гидрологического режима; изменение условий паводков; изменение распределения осадков, испарений, туманов. Наряду с нарушением климата тепловые выбросы приводят к зарастанию водоемов водорослями, нарушению кислородного баланса, что создает угрозу для жизни обитателей рек и озер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сновными факторами воздействия ТЭС на литосферу являются осаждение на ее поверхности твердых частиц и жидких растворов продуктов выбросов в атмосферу, потребление ресурсов литосферы в том числе вырубка лесов, добыча топлива, изъятие из сельскохозяйственного оборота пахотных земель и лугов под строительство ТЭС и для устройства золоотвалов. Следствием этих преобразований является изменение ландшафта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идроэлектростанции (ГЭС) также оказывают существенное влияние на природную среду, которое проявляется как в период строительства, так и при эксплуатации. Сооружение водохранилищ перед плотиной ГЭС приводит к затоплению значительной прилегающей территории (лесных и сельскохозяйственных земель, жилых поселков, месторождений полезных ископаемых) и влияет на рельеф побережья в районе сооружения ГЭС, особенно при ее строительстве на равнинных реках. Изменение гидрологического режима и затопление территорий вызывает изменения гидрохимического и гидробиологического режимов водных масс. При интенсивном испарении влаги с поверхности водохранилищ возможны локальные изменения климата: повышение влажности воздуха, образование туманов, усиление ветров и т. п.</w:t>
      </w:r>
    </w:p>
    <w:p>
      <w:pPr>
        <w:pStyle w:val="Normal1"/>
        <w:widowControl/>
        <w:ind w:right="-7" w:firstLine="3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Специфичны изменения термического режима водных масс водохранилищ и воды, поступающей в нижний бьеф. Так, при глубинном заборе воды в нижний бьеф будет поступать холодная вода, Которая может угнетать там теплолюбивые растения и микроорганизмы, служащие питательной средой для подводного животного мира, что может привести к изменению видового состава ихтиофауны.</w:t>
      </w:r>
    </w:p>
    <w:p>
      <w:pPr>
        <w:pStyle w:val="Normal1"/>
        <w:widowControl/>
        <w:ind w:right="-7" w:firstLine="360"/>
        <w:jc w:val="both"/>
        <w:rPr>
          <w:rFonts w:ascii="Courier New" w:hAnsi="Courier New" w:cs="Courier New"/>
          <w:sz w:val="17"/>
          <w:lang w:val="ru-RU"/>
        </w:rPr>
      </w:pPr>
      <w:r>
        <w:rPr>
          <w:rFonts w:cs="Courier New" w:ascii="Courier New" w:hAnsi="Courier New"/>
          <w:sz w:val="28"/>
          <w:lang w:val="ru-RU"/>
        </w:rPr>
        <w:t>Сооружение ГЭС существенно влияет на ледовый режим водных масс: на сроки ледостава, толщину ледяного покрова и т. п.</w:t>
      </w:r>
    </w:p>
    <w:p>
      <w:pPr>
        <w:pStyle w:val="Normal1"/>
        <w:widowControl/>
        <w:ind w:right="-7" w:firstLine="288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ри сооружении крупных водохранилищ ГЭС создаются условия для развития сейсмической активности, что обусловлено возникновением дополнительной нагрузки на земную кору и интенсификацией тектонических процессов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Основной особенностью атомной станции является наличие ядерного реактора, в котором обеспечиваются поддержание регулируемой цепной реакции деления ядер атомов урана, тория и плутония и преобразование энергии, освобождающейся при этой реакции, в теплоту. </w:t>
      </w:r>
    </w:p>
    <w:p>
      <w:pPr>
        <w:pStyle w:val="Normal1"/>
        <w:widowControl/>
        <w:ind w:left="144" w:right="-7" w:firstLine="423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ри нормальной эксплуатации АЭС дают значительно меньше вредных выбросов в атмосферу, чем ТЭС, работающие на органическом топливе. Так, работа АЭС не влияет на содержание кислорода и углекислого газа в атмосфере, не меняет ее химического состояния. Основными факторами загрязнения окружающей среды здесь выступают радиационные показатели. Радиоактивность контура ядерного реактора обусловлена активацией продуктов коррозии и проникновением продуктов деления в теплоноситель, а также наличием трития. Наведенной активности подвергаются практически все вещества, взаимодействующие с радиоактивными излучениями. Прямой выход радиоактивных отходов ядерных реакций в окружающую среду предотвращается многоступенчатой системой радиационной защиты.</w:t>
      </w:r>
    </w:p>
    <w:p>
      <w:pPr>
        <w:pStyle w:val="Style13"/>
        <w:ind w:firstLine="567"/>
        <w:jc w:val="both"/>
        <w:rPr>
          <w:sz w:val="28"/>
        </w:rPr>
      </w:pPr>
      <w:r>
        <w:rPr>
          <w:sz w:val="28"/>
        </w:rPr>
        <w:t>Воздействие воздушных линий электропередач (ВЛ) на окружающую среду связано с отчуждением земли, сокращением сельскохозяйственных, лесных и охотничьих угодий (табл. 4.1). ВЛ нарушают целостность полей и кормовых угодий, способствуют росту сорняков, создают помехи для обработки полей с воздуха, применения агротехники, орошения. Особенно большой ущерб наносится лесным угодьям, поскольку просеки под трассами линий полностью выводятся из хозяйственного оборота, увеличивается лесоповал (вдоль трасс линий). Периодические (1 раз в 5 лет) расчистки трасс линий механическим путем и с помощью гербицидов выводят из процесса воспроизводства кислорода в атмосферу Земли тысячи гектаров лесных угодий.</w:t>
      </w:r>
    </w:p>
    <w:p>
      <w:pPr>
        <w:pStyle w:val="Normal"/>
        <w:jc w:val="righ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аблица 4.1 </w:t>
      </w:r>
    </w:p>
    <w:p>
      <w:pPr>
        <w:pStyle w:val="Heading2"/>
        <w:rPr/>
      </w:pPr>
      <w:r>
        <w:rPr/>
        <w:t>Характеристика воздушных линий электропередач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026"/>
        <w:gridCol w:w="1026"/>
        <w:gridCol w:w="1026"/>
        <w:gridCol w:w="1026"/>
        <w:gridCol w:w="1026"/>
      </w:tblGrid>
      <w:tr>
        <w:trPr>
          <w:trHeight w:val="385" w:hRule="atLeast"/>
        </w:trPr>
        <w:tc>
          <w:tcPr>
            <w:tcW w:w="3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51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пряжение, кВ</w:t>
            </w:r>
          </w:p>
        </w:tc>
      </w:tr>
      <w:tr>
        <w:trPr>
          <w:trHeight w:val="418" w:hRule="atLeast"/>
        </w:trPr>
        <w:tc>
          <w:tcPr>
            <w:tcW w:w="3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50</w:t>
            </w:r>
          </w:p>
        </w:tc>
      </w:tr>
      <w:tr>
        <w:trPr>
          <w:trHeight w:val="485" w:hRule="atLeast"/>
        </w:trPr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тяженность ВЛ, тыс. к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,3</w:t>
            </w:r>
          </w:p>
        </w:tc>
      </w:tr>
      <w:tr>
        <w:trPr>
          <w:trHeight w:val="821" w:hRule="atLeast"/>
        </w:trPr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сстояние между крайними проводами,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7</w:t>
            </w:r>
          </w:p>
        </w:tc>
      </w:tr>
      <w:tr>
        <w:trPr>
          <w:trHeight w:val="536" w:hRule="atLeast"/>
        </w:trPr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Ширина просеки,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7</w:t>
            </w:r>
          </w:p>
        </w:tc>
      </w:tr>
      <w:tr>
        <w:trPr>
          <w:trHeight w:val="758" w:hRule="atLeast"/>
        </w:trPr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</w:rPr>
              <w:t xml:space="preserve">Отчуждение земли в лесных массивах, тыс. га. 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4"/>
          <w:vertAlign w:val="superscript"/>
        </w:rPr>
        <w:t xml:space="preserve">* </w:t>
      </w:r>
      <w:r>
        <w:rPr>
          <w:rFonts w:cs="Courier New" w:ascii="Courier New" w:hAnsi="Courier New"/>
          <w:sz w:val="24"/>
        </w:rPr>
        <w:t>При условии, что половина трассы ВЛ проходит в лесном массив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Электрические поля под линиями вызывают накопление зарядов и повышение потенциала по отношению к земле на изолированных от земли телах, в том числе на теле человека, в обуви, на теле копытных животных, на корпусах механизмов на резиновом ходу. Повышенный потенциал на теле человека и животных приводит к возникновению разрядов с тела на траву или ветви кустарников. Из-за малости токов такие разряды не опасны для организмов, однако они вызывают неприятные ощущения и могут стать причинами травмы вторичного характера вследствие потери внимания, нескоординированных, непроизвольных движений, испуга и т. п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Система мер по снижению ущерба от ВЛ состоит из двух групп мероприятий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1. Совершенствование конструкций воздушных линий электропередач с целью уменьшения площади, отчуждаемой под трассы линий, увеличения их пропускной способности и ограничения напряженности электрического поля под проводами линий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Для реализации этих задач могут быть использованы следующие технические решения: уменьшение межфазных расстояний за счет проведения мероприятий по снижению расчетной кратности перенапряжения; применение тросов биозащиты; переход от традиционных к компактным линиям электропередач повышенной пропускной способности и сниженного экологического влияния; применение комбинированных электропередач, выполненных как многоцепнные электропередачи по типу «цепь под цепью» при условии сдвига векторов напряжения верхней и нижней цепей относительно друг друга; использование растительных массивов для обеспечения экологической безопасности линий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2. Рациональное использование трасс линий электропередач: рекультивация и окультуривание земель, отведенных под трассу, с целью вовлечения их в сельскохозяйственный оборот, передача пользователям под покосы, для разведения овощных культур, под парниковое хозяйство; передача земель пользователям для созданий плантаций новогодних елок, выращивания технических и плодово-ягодных культур, а также кустарников, ветки которых систематически подрезаются и используются как корм для скота; передача земли для строительства ферм по разведению кур, уток, кроликов, нутрий и т. п.; передача земли под садовое строительство с соблюдением правил по сооружению жилых построек вблизи трасс ВЛ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Акустический шум, влияющий на экологическую обстановку на трассе воздушных линий электропередач сверхвысокого напряжения (ВЛ СВН), является проявлением звукового эффекта интенсивной короны, особенно при дожде. </w:t>
      </w:r>
    </w:p>
    <w:p>
      <w:pPr>
        <w:pStyle w:val="Normal1"/>
        <w:widowControl/>
        <w:tabs>
          <w:tab w:val="clear" w:pos="720"/>
          <w:tab w:val="left" w:pos="8640" w:leader="none"/>
        </w:tabs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редное воздействие магнитного поля проявляется только при его допустимой напряженности при нахождении в 1,0-1,5 м от проводов фазы линий, т. е. опасно только при работах под напряжением.</w:t>
      </w:r>
    </w:p>
    <w:p>
      <w:pPr>
        <w:pStyle w:val="Normal1"/>
        <w:widowControl/>
        <w:tabs>
          <w:tab w:val="clear" w:pos="720"/>
          <w:tab w:val="left" w:pos="8640" w:leader="none"/>
        </w:tabs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Для персонала линий и подстанций СВН приняты следующие нормативы:</w:t>
      </w:r>
    </w:p>
    <w:p>
      <w:pPr>
        <w:pStyle w:val="Normal1"/>
        <w:widowControl/>
        <w:tabs>
          <w:tab w:val="clear" w:pos="720"/>
          <w:tab w:val="left" w:pos="8640" w:leader="none"/>
        </w:tabs>
        <w:ind w:left="72" w:right="-7" w:firstLine="288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tabs>
          <w:tab w:val="clear" w:pos="720"/>
          <w:tab w:val="left" w:pos="8640" w:leader="none"/>
          <w:tab w:val="right" w:pos="9639" w:leader="none"/>
        </w:tabs>
        <w:ind w:left="426" w:right="-7" w:hanging="7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опустимая напряженность           5    10    15    20    25</w:t>
      </w:r>
    </w:p>
    <w:p>
      <w:pPr>
        <w:pStyle w:val="Normal1"/>
        <w:widowControl/>
        <w:tabs>
          <w:tab w:val="clear" w:pos="720"/>
          <w:tab w:val="left" w:pos="8640" w:leader="none"/>
        </w:tabs>
        <w:ind w:left="426" w:right="-7" w:hanging="7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лектрического поля, кВ/м</w:t>
      </w:r>
    </w:p>
    <w:p>
      <w:pPr>
        <w:pStyle w:val="Style13"/>
        <w:ind w:left="426" w:hanging="70"/>
        <w:jc w:val="both"/>
        <w:rPr>
          <w:sz w:val="24"/>
        </w:rPr>
      </w:pPr>
      <w:r>
        <w:rPr>
          <w:sz w:val="24"/>
        </w:rPr>
        <w:t xml:space="preserve">Допустимая продолжительность       Нет  180    90    10    5 </w:t>
      </w:r>
    </w:p>
    <w:p>
      <w:pPr>
        <w:pStyle w:val="Style13"/>
        <w:ind w:left="426" w:hanging="70"/>
        <w:jc w:val="both"/>
        <w:rPr>
          <w:sz w:val="24"/>
        </w:rPr>
      </w:pPr>
      <w:r>
        <w:rPr>
          <w:sz w:val="24"/>
        </w:rPr>
        <w:t>пребывания персонала, мин./сут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ыполнение этих условий для ВЛ СВН с применением указанных выше средств защиты обеспечивает самовосстановление физиологического состояния организма в течение суток без остаточных реакций и функциональных или патологических изменений. На подстанциях СВН обеспечение допустимых напряженностей электрического поля достигается применением мер по экранированию рабочих мест.</w:t>
      </w:r>
    </w:p>
    <w:p>
      <w:pPr>
        <w:pStyle w:val="Normal1"/>
        <w:widowControl/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Для персонала посторонних организаций и местного населения установлены следующие нормативы: 20 кВ/м для труднодоступной местности; 15 кВ/М для ненаселенной местности. Кроме того, нормируется допустимая напряженность на границах жилых застроек – 0,5 кВ/м, что допускает пребывание человека в электрическом поле по 24 часа в сутки.</w:t>
      </w:r>
    </w:p>
    <w:p>
      <w:pPr>
        <w:pStyle w:val="Style13"/>
        <w:ind w:firstLine="567"/>
        <w:jc w:val="both"/>
        <w:rPr>
          <w:sz w:val="29"/>
        </w:rPr>
      </w:pPr>
      <w:r>
        <w:rPr>
          <w:sz w:val="28"/>
        </w:rPr>
        <w:t>Кроме указанных экологических воздействий, ВЛ являются также источником возникновения радиопомех и помех в высоковольтных каналах связи ВЛ. На их уровень влияют конструктивные параметры проводов, погодные условия и состояние поверхности проводов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собое место в экологии занимают экспертные оценки, в основу которых положены теоретические исследования и конкретная экспериментальная информация о состоянии различных компонентов в сообществах нообиогеоценозов, получения как лабораторными, так и натурными исследованиями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сновной целью экспертных оценок, называемых чаще всего инженерно-экологической экспертизой, является всесторонняя оценка воздействия предприятия на природную среду, как на стадии утверждения проекта, функционирования предприятия, так и при его расширении, составление заключения и выработка решения для утверждения или отклонения проекта, дальнейшего функционирования предприятия, ограничения масштабов выпускаемой продукции или ликвидации; принуждение к установке или применению новых природоохранных мероприятий, модернизации существующих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Инженерно-экологическая экспертиза выявляет вероятные экологические последствия строительства, функционирования и расширения предприятия в сравнении с желательным и допустимым состоянием природной и окружающей человека среды. Предприятие не должно сверхнормативно воздействовать на природную и окружающую человека среду, не должно препятствовать собственной работе и функционированию близлежащих предприятий, нарушал через окружающую их природную среду ход технологических процессов, наносить ущерб здоровью населения.</w:t>
      </w:r>
    </w:p>
    <w:p>
      <w:pPr>
        <w:pStyle w:val="Normal1"/>
        <w:widowControl/>
        <w:ind w:right="-7" w:firstLine="567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Инженерно-экологическая экспертиза включает оценку долговременного воздействия предприятия на природные ресурсы, природные Условия, факторы дальнейшего развития народного хозяйства и условия жизни людей обычно локального участка местности.</w:t>
      </w:r>
    </w:p>
    <w:p>
      <w:pPr>
        <w:pStyle w:val="Normal1"/>
        <w:widowControl/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роекты локального уровня (строительство отдельных небольших предприятий, электростанций, осушение болот, распашка земель и т.п.) подлежат отраслевой или территориальной экспертизе лишь в части разделов "Охрана природы". Целью этой экспертизы является оценка полноты представленного материала, правильности и точности выполненных обоснований и расчетов, убедительности принятых решений.</w:t>
      </w:r>
    </w:p>
    <w:p>
      <w:pPr>
        <w:pStyle w:val="Normal1"/>
        <w:widowControl/>
        <w:ind w:left="72" w:right="-7" w:firstLine="288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8:24:00Z</dcterms:created>
  <dc:creator>Сергей и Михаил Куминовы</dc:creator>
  <dc:description>Без труда, не вытащищ и рыбку из пруда</dc:description>
  <cp:keywords>Грызём Гранит Науки</cp:keywords>
  <dc:language>en-US</dc:language>
  <cp:lastModifiedBy>Сергей и Михаил Куминовы</cp:lastModifiedBy>
  <dcterms:modified xsi:type="dcterms:W3CDTF">1998-06-10T18:24:00Z</dcterms:modified>
  <cp:revision>2</cp:revision>
  <dc:subject>Экология. Охрана окружающей среды.</dc:subject>
  <dc:title>Раздел ЭКОЛОГИЯ</dc:title>
</cp:coreProperties>
</file>