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ок использованных источников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numPr>
          <w:ilvl w:val="0"/>
          <w:numId w:val="1"/>
        </w:numPr>
        <w:rPr/>
      </w:pPr>
      <w:r>
        <w:rPr/>
        <w:t>Справочник по проектированию электроэнергетических систем/В.В. Ершевич, А.Н. Зейлигер, Г.А. Илларионов и др.; Под ред. С.С. Рокотяна и И.М. Шапиро. – 3-е изд., перераб. И доп. - М.: Энергоатомиздат,1985.-352 с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дельчик В.И. Электрические системы и сети: Учебник для вузов. - М.: Энергоатомиздат, 1989. – 592 с.: ил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ожкова    Козулина    Электрическая часть станций и подстанций: Учеб. пособие для техникумов. – М: Энергоатомиздат, 19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клепаев Б.Н., Крючков И.П. Электрическая часть станций и подстанций: Справочный материалы для курсового и дипломного проектирования: Учеб. пособие для вузов. - 4-е изд., перераб. и доп. – М: Энергоатомиздат, 1989. –608 с.: ил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храна труда в электроустановках: Учебник для вузов /под ред. Б.А. Князевского. – 3-е изд., перераб. И доп. – М: Энергоатомиздат, 1983. – 336 с., ил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клепаев Б.Н. Электрическая часть станций и подстанций: Учеб. пособие для вузов. - 2-е изд., перераб. и доп. – М: Энергоатомиздат, 1986. – 640 с.;ил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лок В.М. Электрические сети и системы: Учеб. пособие для электроэнергет. спец. вузов. -  М.: Высш. Шк.,1986. - 430 с.: ил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авила устройств электроустановок/Минэнерго СССР. – 6-е изд., перераб. и доп. – М.: Энергоатомиздат, 1987. – 648 с.: ил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ехника высоких напржений. Учебник для студентов электротехнических и электроэнергетических специальностей вузов. Под общей ред. Д.В. Разевига. Изд. 2-е, перераб. и доп. М.,Энергия, 1976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ндреев В.А. Релейная защита и автоматика систем электроснабжения: Учеб. для вузов по спец. «Электроснабжение». - 3-е изд., перераб. и доп. – М.: Высш. Шк., 1991. – 496 с.:ил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Чернобров Н.В. Релейная защита. Учебное пособие для техникумов. Изд.5-е,перераб. и доп.М.,«Энергия»,1974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Железко Ю.С. Выбор мероприятий по снижению потерь электроэнергии в электрических сетях: Руководство для практических расчетов. – М.: Энергоатомиздат, 1989. – 176 с.:ил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тери электроэнергии в электрических сетях энергосистем/В.Э. Воротницкий, Ю.С. Железко, В.Н. Казанценв и др.: Под ред. В.Н. Казанцева. М.: Энергоатомиздат, 1983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7T20:20:00Z</dcterms:created>
  <dc:creator>Сергей и Михаил Куминовы</dc:creator>
  <dc:description/>
  <dc:language>en-US</dc:language>
  <cp:lastModifiedBy>Сергей и Михаил Куминовы</cp:lastModifiedBy>
  <dcterms:modified xsi:type="dcterms:W3CDTF">1998-06-07T20:58:00Z</dcterms:modified>
  <cp:revision>1</cp:revision>
  <dc:subject/>
  <dc:title>Список использованных источников</dc:title>
</cp:coreProperties>
</file>