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right="99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ubtitle"/>
        <w:tabs>
          <w:tab w:val="clear" w:pos="720"/>
          <w:tab w:val="left" w:pos="8364" w:leader="none"/>
        </w:tabs>
        <w:ind w:right="849" w:firstLine="284"/>
        <w:rPr/>
      </w:pPr>
      <w:r>
        <w:rPr/>
        <w:t xml:space="preserve">Задание </w:t>
      </w:r>
    </w:p>
    <w:p>
      <w:pPr>
        <w:pStyle w:val="Normal"/>
        <w:tabs>
          <w:tab w:val="clear" w:pos="720"/>
          <w:tab w:val="left" w:pos="8364" w:leader="none"/>
        </w:tabs>
        <w:ind w:right="849" w:firstLine="28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ннотация </w:t>
      </w:r>
    </w:p>
    <w:p>
      <w:pPr>
        <w:pStyle w:val="Heading1"/>
        <w:tabs>
          <w:tab w:val="clear" w:pos="720"/>
          <w:tab w:val="left" w:pos="8364" w:leader="none"/>
        </w:tabs>
        <w:ind w:right="849" w:firstLine="284"/>
        <w:rPr/>
      </w:pPr>
      <w:r>
        <w:rPr/>
        <w:t xml:space="preserve">Введение </w:t>
      </w:r>
    </w:p>
    <w:p>
      <w:pPr>
        <w:pStyle w:val="Normal"/>
        <w:tabs>
          <w:tab w:val="clear" w:pos="720"/>
          <w:tab w:val="left" w:pos="8364" w:leader="none"/>
        </w:tabs>
        <w:ind w:right="84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Основная част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ланс мощност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ланс активной мощност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ланс реактивной мощ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конфигурации, номинального напряжения, мощности трансформаторов, схем электрических соединений, и параметров основного электрооборудован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вариантов схем сет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номинального напряжен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трансформаторо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ико-экономическое сравнение вариантов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приближенного потокораспределения, выбор сечений линий и их проверка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приведенных затрат и выбор наиболее экономичного вариан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основного режима сети и регулирование напряжения на ЭВ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технико-экономических показателей спроектированной се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зработка электрической части подстанци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токов короткого замыкан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364" w:leader="none"/>
        </w:tabs>
        <w:ind w:left="1080" w:right="849" w:hanging="10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Электрических аппаратов и токоведущих частей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выключателей на стороне 110 кВ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разъединителей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трансформаторов тока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трансформатора напряжения 110 кВ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364" w:leader="none"/>
        </w:tabs>
        <w:ind w:left="1440" w:right="849" w:hanging="1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 токопроводов на стороне среднего напря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лейная защи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тимизация режимов работы сети и электроустанов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ециальный вопро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труктура потерь электроэнергии и виды расчетов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расчета потерь электроэнерг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а расчета потерь электроэнергии в распределительных сетя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таложные данные по линия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таложные данные по трансформатор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ганизационно-экономический разде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себестоимости передачи и полной себестоимости энерг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хозрасчетного экономического эффекта (ХРЭЭ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экономического эффекта от внедрения разработанного продук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зопасность и жизнедеятельност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щита от прямого попадания мол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 зазем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итарные нормы и правила при работе с ПЭВ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364" w:leader="none"/>
        </w:tabs>
        <w:ind w:left="825" w:right="849" w:hanging="82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храна окружающей среды</w:t>
      </w:r>
    </w:p>
    <w:p>
      <w:pPr>
        <w:pStyle w:val="Normal"/>
        <w:tabs>
          <w:tab w:val="clear" w:pos="720"/>
          <w:tab w:val="left" w:pos="8364" w:leader="none"/>
        </w:tabs>
        <w:ind w:right="849" w:firstLine="28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</w:t>
      </w:r>
    </w:p>
    <w:p>
      <w:pPr>
        <w:pStyle w:val="Normal"/>
        <w:tabs>
          <w:tab w:val="clear" w:pos="720"/>
          <w:tab w:val="left" w:pos="8364" w:leader="none"/>
        </w:tabs>
        <w:ind w:right="849" w:firstLine="28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ых источников</w:t>
      </w:r>
    </w:p>
    <w:p>
      <w:pPr>
        <w:pStyle w:val="Heading2"/>
        <w:ind w:right="849" w:firstLine="284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8364" w:leader="none"/>
        </w:tabs>
        <w:ind w:right="849" w:firstLine="28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364" w:leader="none"/>
      </w:tabs>
      <w:ind w:right="849" w:firstLine="284"/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01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7T21:32:00Z</dcterms:modified>
  <cp:revision>1</cp:revision>
  <dc:subject/>
  <dc:title>Содержание</dc:title>
</cp:coreProperties>
</file>